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TECNOLOGICO-PRODUTTIV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mpianti produttivi, macchinari, attrezza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revetti, licenze, marchi, programmi informatici connessi al programma di innovazi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nsulenze strettamente connesse all’introduzione di innovazione di prodotto e/o di processo e/o di serviz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ORGANIZZATIV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per check-up sulla struttura aziendal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per l’elaborazione di nuovi modelli organizzativ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, realizzazione e/o acquisizione di sistemi di rilevazione automatica dei costi azienda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ORGANIZZATIV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o acquisizione di programmi per l’utilizzazione delle apparecchiature e dei sistem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i brevetti e licenze funzionali all’innovazione organizzativ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ed investimenti connessi alla realizzazione di progetti di ottimizzazione della logistic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ORGANIZZATIV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consulenza e certificazione etica-sociale SA 80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consulenza, certificazione e adeguamento del sistema di qualità aziendale alla nuova normativa comunitaria in materia di certificazione di qualità nonché per il miglioramento della qualità ambientale per la salute e la sicurezza sul luogo di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per la predisposizione di piani per la realizzazione degli interventi diretti a garantire la sicurezza sui luoghi di lavoro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ORGANIZZATIV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per il supporto all’innovazione in campo ambientale ed energetic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i strumenti ed attrezzature connessi all’attuazione del piano di innovazione organizzativ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COMMERCIAL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di apertura di nuovi canali commerciali per via telematica tramite la realizzazione diretta o l’acquisizione di un pacchetto completo di prodotti e servizi finalizzati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consulenza per supportare cambiamenti innovativi nell’area commerciale e per il presidio strategico del merca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nnesse all’innovazione nella presentazione di prodotti e servizi aziendali quale innovazione di design e marke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STI PREVISTI PER L’ATTUAZIONE DELL’INTERVENTO DI INNOVAZIONE COMMERCIAL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i strumenti ed attrezzature connessi all’attuazione del piano di innovazione commerci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 sostenuti per la locazione, l’installazione e la gestione dello stand in occasione della prima partecipazione dell’impresa ad una determinata fiera o mostr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sectPr>
      <w:type w:val="nextPage"/>
      <w:pgSz w:orient="landscape" w:w="16838" w:h="11906"/>
      <w:pgMar w:left="113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4:00Z</dcterms:created>
  <dc:creator>Filse</dc:creator>
  <dc:description/>
  <cp:keywords/>
  <dc:language>en-US</dc:language>
  <cp:lastModifiedBy>Filse</cp:lastModifiedBy>
  <dcterms:modified xsi:type="dcterms:W3CDTF">2009-10-29T13:25:00Z</dcterms:modified>
  <cp:revision>3</cp:revision>
  <dc:subject/>
  <dc:title>Impresa: ……………………………………</dc:title>
</cp:coreProperties>
</file>