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RICHIESTA EROGAZIONE ACCONTO / SALDO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ICHIARAZIONE SOSTITUTIVA DI ATTO DI NOTORIETA’</w:t>
      </w:r>
    </w:p>
    <w:p>
      <w:pPr>
        <w:pStyle w:val="Heading"/>
        <w:rPr/>
      </w:pPr>
      <w:r>
        <w:rPr/>
        <w:t>ai sensi dell’art.47 della legge 445/2000 e successive modifiche ed integrazion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/La sottoscritto/a  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ab/>
        <w:tab/>
        <w:tab/>
        <w:tab/>
      </w:r>
      <w:r>
        <w:rPr>
          <w:rFonts w:cs="Arial" w:ascii="Arial" w:hAnsi="Arial"/>
          <w:szCs w:val="24"/>
          <w:vertAlign w:val="superscript"/>
        </w:rPr>
        <w:t>(cognome e nome)</w:t>
      </w:r>
      <w:r>
        <w:rPr>
          <w:rFonts w:cs="Arial" w:ascii="Arial" w:hAnsi="Arial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nato/a  a  _______________________il  ______________________________________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 residente a  _______________________ in  __________________________________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ella sua qualità di legale rappresentante dell’impresa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ab/>
        <w:tab/>
        <w:tab/>
        <w:t xml:space="preserve">    </w:t>
      </w:r>
      <w:r>
        <w:rPr>
          <w:rFonts w:cs="Arial" w:ascii="Arial" w:hAnsi="Arial"/>
          <w:szCs w:val="24"/>
          <w:vertAlign w:val="superscript"/>
        </w:rPr>
        <w:t>(denominazione e sede)</w:t>
      </w:r>
    </w:p>
    <w:p>
      <w:pPr>
        <w:pStyle w:val="Normal"/>
        <w:jc w:val="both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  <w:vertAlign w:val="superscript"/>
        </w:rPr>
      </w:r>
    </w:p>
    <w:p>
      <w:pPr>
        <w:pStyle w:val="Normal"/>
        <w:jc w:val="both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  <w:vertAlign w:val="superscript"/>
        </w:rPr>
      </w:r>
    </w:p>
    <w:p>
      <w:pPr>
        <w:pStyle w:val="Normal"/>
        <w:jc w:val="both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  <w:vertAlign w:val="superscript"/>
        </w:rPr>
      </w:r>
    </w:p>
    <w:p>
      <w:pPr>
        <w:pStyle w:val="Normal"/>
        <w:jc w:val="both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onsapevole della responsabilità penale cui può andare incontro in caso di dichiarazioni mendaci, ai sensi e per gli effetti dell’art. 76 del D.P.R. 28 dicembre 2000, n. 445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4"/>
        </w:rPr>
        <w:t>ai fini della rendicontazione delle spese sostenute per la realizzazione degli investimenti  a fronte dei quali all’impresa stessa è stato concesso dalla FI.L.S.E.;</w:t>
      </w:r>
    </w:p>
    <w:p>
      <w:pPr>
        <w:pStyle w:val="Normal"/>
        <w:ind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iuto in de minimis  di Euro ______________________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Cs w:val="24"/>
        </w:rPr>
        <w:t>contributo a fondo perduto di Euro__________________</w:t>
      </w:r>
    </w:p>
    <w:p>
      <w:pPr>
        <w:pStyle w:val="Normal"/>
        <w:ind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stito a tasso agevolato di Euro ____________________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i sensi del POR (2007-2013) Azione 1.2.3 “Innovazione” pos. n. ____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Cs w:val="24"/>
        </w:rPr>
        <w:t>di avere raggiunto uno stato di avanzamento della spesa pari ad almeno il 50 % dell’investimento ammesso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 aver ultimato il piano di investimento ammesso ad agevolazione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szCs w:val="24"/>
        </w:rPr>
        <w:t>(barrare una sola casella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dichiara altresì 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he nel corso dell’esercizio finanziario di concessione del contributo e nei due esercizi finanziari precedenti l’impresa non ha ricevuto altri aiuti in de minimis che complessivamente superino la soglia di € 200.000,00 / che nel corso dell’esercizio finanziario di concessione del contributo e nei due esercizi finanziari precedenti l’impresa ha ricevuto i seguenti aiuti in de minimis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268"/>
        <w:gridCol w:w="510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ge d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ferim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ssio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o in Euro</w:t>
            </w:r>
          </w:p>
        </w:tc>
      </w:tr>
      <w:tr>
        <w:trPr>
          <w:trHeight w:val="31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he le fatture indicate nell’elenco allegato: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trovano esatto riscontro nelle corrispondenti fatture originali in possesso dell’impresa;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ono in regola con tutte le norme fiscali;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i riferiscono, per l’importo dichiarato, unicamente a spese sostenute per la realizzazione dell’iniziativa finanziata;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on si riferiscono a beni usati;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on si riferiscono a prestazioni effettuate con personale dell’impresa richiedente inclusi il titolare, i soci, gli amministratori e coloro che comunque ricoprono cariche sociali;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ono state integralmente e regolarmente pagate e sulle stesse non sono stati praticati sconti o abbuoni, né emesse note di credito al di fuori di quelli già evidenziati;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on sono state emesse da altra impresa che si trovi con la richiedente nelle condizioni di cui all’articolo 2359 del Codice Civile, o nel caso in cui siano entrambe siano partecipate per almeno il 25% da un medesimo soggetto;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on sono riferite al trasferimento a vario titolo della disponibilità di beni mobili e immobili tra coniugi, parenti e affini entro il terzo grado in linea diretta e collaterale;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n hanno beneficiato di altre agevolazioni/misure di sostegno finanziario nazionali o comunitarie. </w:t>
      </w:r>
    </w:p>
    <w:p>
      <w:pPr>
        <w:pStyle w:val="Normal"/>
        <w:numPr>
          <w:ilvl w:val="0"/>
          <w:numId w:val="5"/>
        </w:numPr>
        <w:spacing w:before="40" w:after="60"/>
        <w:ind w:left="426" w:hanging="284"/>
        <w:jc w:val="both"/>
        <w:rPr/>
      </w:pPr>
      <w:r>
        <w:rPr>
          <w:rFonts w:cs="Arial" w:ascii="Arial" w:hAnsi="Arial"/>
        </w:rPr>
        <w:t xml:space="preserve">(nel caso di richiesta di contributo a fondo perduto </w:t>
      </w:r>
      <w:r>
        <w:rPr>
          <w:rFonts w:cs="Arial" w:ascii="Arial" w:hAnsi="Arial"/>
          <w:b/>
          <w:u w:val="single"/>
        </w:rPr>
        <w:t>non</w:t>
      </w:r>
      <w:r>
        <w:rPr>
          <w:rFonts w:cs="Arial" w:ascii="Arial" w:hAnsi="Arial"/>
        </w:rPr>
        <w:t xml:space="preserve"> in “de minimis” o prestito a tasso agevolato) che almeno il 25% dei costi ammissibili risulta coperto da risorse proprie o da finanziamenti perfezionati per atto scritto non agevolati e non assistiti da garanzie pubbliche;</w:t>
      </w:r>
    </w:p>
    <w:p>
      <w:pPr>
        <w:pStyle w:val="Normal"/>
        <w:numPr>
          <w:ilvl w:val="0"/>
          <w:numId w:val="5"/>
        </w:numPr>
        <w:spacing w:before="40" w:after="6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he il c/c su cui erogare l’acconto/saldo è il seguente:</w:t>
      </w:r>
    </w:p>
    <w:p>
      <w:pPr>
        <w:pStyle w:val="Normal"/>
        <w:spacing w:lineRule="auto" w:line="276" w:before="40" w:after="6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ntestatario ………………………………………………………………….</w:t>
      </w:r>
    </w:p>
    <w:p>
      <w:pPr>
        <w:pStyle w:val="Normal"/>
        <w:spacing w:before="40" w:after="6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Banca…………………………………. Agenzia …………………………..</w:t>
      </w:r>
    </w:p>
    <w:p>
      <w:pPr>
        <w:pStyle w:val="Normal"/>
        <w:spacing w:before="40" w:after="6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BAN …………………………………………………………………………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, </w:t>
        <w:tab/>
        <w:tab/>
        <w:tab/>
        <w:tab/>
        <w:tab/>
        <w:tab/>
        <w:tab/>
        <w:tab/>
        <w:t>(timbro e firma)</w:t>
      </w:r>
    </w:p>
    <w:p>
      <w:pPr>
        <w:pStyle w:val="Heading1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jc w:val="both"/>
        <w:rPr/>
      </w:pPr>
      <w:r>
        <w:rPr>
          <w:rFonts w:cs="Arial" w:ascii="Arial" w:hAnsi="Arial"/>
          <w:i w:val="false"/>
          <w:sz w:val="20"/>
        </w:rPr>
        <w:t>Ai sensi dell’art.47 della legge 445/2000 e successive modifiche ed integrazioni, l’autentica della firma avviene allegando fotocopia di un valido documento di identità del legale rappresentante..</w:t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type w:val="nextPage"/>
      <w:pgSz w:w="11906" w:h="16443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0"/>
        </w:tabs>
        <w:ind w:left="34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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0:02:00Z</dcterms:created>
  <dc:creator>****</dc:creator>
  <dc:description/>
  <cp:keywords/>
  <dc:language>en-US</dc:language>
  <cp:lastModifiedBy>Filse</cp:lastModifiedBy>
  <cp:lastPrinted>2005-09-30T10:59:00Z</cp:lastPrinted>
  <dcterms:modified xsi:type="dcterms:W3CDTF">2009-11-19T14:12:00Z</dcterms:modified>
  <cp:revision>8</cp:revision>
  <dc:subject/>
  <dc:title>DICHIARAZIONE SOSTITUTIVA DI ATTO DI</dc:title>
</cp:coreProperties>
</file>