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R CRO FESR LIGURIA (2007/2013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 I – Innovazione e Competitivit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ione 1.2.3. -  “Innovazione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in qualità di legale rappresentante dell’impresa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codice fiscale/Partita Iva ……………………………………………………………….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riferimento al contributo/finanziamento di Euro 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o a FI.L.S.E. S.p.A. ai sensi del POR CRO FESR LIGURIA (2007/2013) Asse I –, Azione 1.2.3. “Innovazion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che le voci di spesa oggetto delle fatture presentate ad agevolazione sono state iscritte a libro cespiti ed ammortizzate in più esercizi in conformità a quanto stabilito al punto 6 del ba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e seguenti voci di spesa sono state imputate a conto econom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39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e (fornitore/numero e d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voce di spes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eastAsia="Arial" w:cs="Arial" w:ascii="Arial" w:hAnsi="Arial"/>
                <w:highlight w:val="cy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12:00Z</dcterms:created>
  <dc:creator>Filse</dc:creator>
  <dc:description/>
  <cp:keywords/>
  <dc:language>en-US</dc:language>
  <cp:lastModifiedBy>Peloso</cp:lastModifiedBy>
  <cp:lastPrinted>2009-08-31T17:18:00Z</cp:lastPrinted>
  <dcterms:modified xsi:type="dcterms:W3CDTF">2010-10-25T10:56:00Z</dcterms:modified>
  <cp:revision>6</cp:revision>
  <dc:subject/>
  <dc:title>ALLEGATO N</dc:title>
</cp:coreProperties>
</file>