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ICHIESTA EROGAZIONE ACCONTO 50%</w:t>
      </w:r>
    </w:p>
    <w:p>
      <w:pPr>
        <w:pStyle w:val="Normal"/>
        <w:ind w:right="99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da inviare a mezzo pec all’indirizzo: erogazioni.filse@pec.cstliguria.it)</w:t>
      </w:r>
    </w:p>
    <w:p>
      <w:pPr>
        <w:pStyle w:val="Normal"/>
        <w:ind w:right="99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Il sottoscritto _______________________________nato a ________________________ Prov.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il ________________e residente in 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Comune ______________Provincia _____________codice fiscale 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efono_____________________ 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ind w:right="51" w:hanging="0"/>
        <w:jc w:val="center"/>
        <w:rPr/>
      </w:pPr>
      <w:r>
        <w:rPr>
          <w:b/>
          <w:sz w:val="20"/>
          <w:szCs w:val="20"/>
        </w:rPr>
        <w:t>nella sua qualità di legale rappresentante dell’Associazione:</w:t>
      </w:r>
    </w:p>
    <w:p>
      <w:pPr>
        <w:pStyle w:val="Normal"/>
        <w:spacing w:before="0" w:after="100"/>
        <w:ind w:right="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Denominazione 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Sede legale in 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Comune____________________Provincia ________C.A.P.__________telefono ___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fax ___________e-mail _________________________ PEC ___________________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sz w:val="20"/>
          <w:szCs w:val="20"/>
        </w:rPr>
        <w:t>codice fiscale____________________________ partita IVA ______________________________________</w:t>
      </w:r>
    </w:p>
    <w:p>
      <w:pPr>
        <w:pStyle w:val="Normal"/>
        <w:spacing w:before="0" w:after="100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/>
      </w:pPr>
      <w:r>
        <w:rPr>
          <w:i/>
          <w:sz w:val="20"/>
          <w:szCs w:val="20"/>
        </w:rPr>
        <w:t>Referente per la presente richiesta di erogazione</w:t>
      </w:r>
      <w:r>
        <w:rPr>
          <w:sz w:val="20"/>
          <w:szCs w:val="20"/>
        </w:rPr>
        <w:t>:_____________________</w:t>
      </w:r>
      <w:r>
        <w:rPr>
          <w:i/>
          <w:sz w:val="20"/>
          <w:szCs w:val="20"/>
        </w:rPr>
        <w:t>telefono</w:t>
      </w:r>
      <w:r>
        <w:rPr>
          <w:sz w:val="20"/>
          <w:szCs w:val="20"/>
        </w:rPr>
        <w:t>__________________</w:t>
      </w:r>
    </w:p>
    <w:p>
      <w:pPr>
        <w:pStyle w:val="Normal"/>
        <w:spacing w:before="0" w:after="100"/>
        <w:ind w:right="51" w:hanging="0"/>
        <w:jc w:val="both"/>
        <w:rPr/>
      </w:pPr>
      <w:r>
        <w:rPr>
          <w:i/>
          <w:sz w:val="20"/>
          <w:szCs w:val="20"/>
        </w:rPr>
        <w:t>e-mail:</w:t>
      </w:r>
      <w:r>
        <w:rPr>
          <w:sz w:val="20"/>
          <w:szCs w:val="20"/>
        </w:rPr>
        <w:t>____________________________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 xml:space="preserve">- vista la decisione n. _____________________ del _____________________________ relativa alla concessione ai sensi del bando P.O.R. LIGURIA (2007 – 2013) ASSE 1 INNOVAZIONE E COMPETITIVITA’, Azione 1.2.6 “Promozione e Animazione delle reti e delle aggregazioni di imprese” pos. N. __________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 xml:space="preserve">- visto il punto 12.2 del bando in oggetto; </w:t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CHIEDE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20"/>
          <w:szCs w:val="20"/>
        </w:rPr>
        <w:t>l’erogazione di un acconto pari al 50% del contributo concesso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 xml:space="preserve">che il conto bancario o postale </w:t>
      </w:r>
      <w:r>
        <w:rPr>
          <w:rFonts w:cs="Arial"/>
          <w:b/>
          <w:color w:val="00FF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intestato esclusivamente all’associazione beneficiaria per l’accreditamento dell’agevolazione concessa è  il seguente: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BAN  _____________________________________________________________ presso la banca/ufficio postale___________________________________________________________________  Agenzia____________________________________________________________________________</w:t>
      </w:r>
      <w:r>
        <w:br w:type="page"/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CHIARA </w:t>
      </w:r>
    </w:p>
    <w:p>
      <w:pPr>
        <w:pStyle w:val="Normal"/>
        <w:autoSpaceDE w:val="false"/>
        <w:spacing w:lineRule="auto" w:line="240"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raggiungimento di uno di avanzamento della spesa pari ad almeno il 60% del programma di interventi ammesso con la delibera di concessione sopra cita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nella Tabella A allegata alla richiesta di erogazione non hanno già fruito di una misura di sostegno finanziario nazionale o comunitari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sono fiscalmente regolari e sono state integralmente e regolarmente pagate tramite uno dei conti correnti di cui al punto 6 del Bando, e che sulle stesse non sono stati praticati sconti e abbuoni, né emesse note di credito, al di fuori di quelli già evidenziati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le spese rendicontate non si riferiscono a costi del personale dipendente relativi ad attività di ordinaria gestion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 titoli di spesa di cui alla Tabella A allegata alla richiesta di erogazione: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no conformi ai documenti originali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i riferiscono, per l’importo dichiarato, unicamente a spese sostenute per la realizzazione dell’iniziativa agevolata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beni usati o rigenerati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immobili, terreni, ristrutturazioni e impianti generici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macchinari, attrezzature meramente sostitutivi, compresi i rinnovi delle licenze per l’utilizzo del software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ll’acquisto di veicoli destinati al trasporto di merci su strada e all’acquisto di beni a fini dimostrativi;</w:t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993" w:hanging="27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n si riferiscono a spese per consulenze continuative o periodiche, relative agli ordinari costi di gestione del soggetto beneficiario connessi ad attività regolari quali la consulenza fiscale, la consulenza legale e la pubblicità, ad eccezione di quelle specificatamente relative ad approfondimenti di tali aspetti in relazione alle aggregazioni di imprese (spese di cui alla voce H della Tabella A)</w:t>
      </w:r>
    </w:p>
    <w:p>
      <w:pPr>
        <w:pStyle w:val="Heading5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Heading5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INOLTRE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Corpodeltesto3"/>
        <w:ind w:left="540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</w:rPr>
        <w:t>di non aver ricevuto dall’autorità nazionale competente un’ingiunzione di recupero di aiuti di Stato precedentemente ottenuti dichiarati illegali e incompatibili dalla Commissione europea</w:t>
      </w:r>
    </w:p>
    <w:p>
      <w:pPr>
        <w:pStyle w:val="Corpodeltesto3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  <w:t>oppure</w:t>
      </w:r>
    </w:p>
    <w:p>
      <w:pPr>
        <w:pStyle w:val="Corpodeltesto3"/>
        <w:rPr>
          <w:rFonts w:ascii="Calibri" w:hAnsi="Calibri" w:cs="Arial"/>
          <w:i/>
          <w:i/>
          <w:color w:val="000000"/>
          <w:u w:val="single"/>
          <w:lang w:val="en-US" w:eastAsia="en-US"/>
        </w:rPr>
      </w:pPr>
      <w:r>
        <w:rPr>
          <w:rFonts w:cs="Arial" w:ascii="Calibri" w:hAnsi="Calibri"/>
          <w:i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odeltesto3"/>
        <w:ind w:left="54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avere rimborsato o depositato in un conto bloccato detti aiuti in ottemperanza ad un’ingiunzione di recupero ricevuta dall’autorità nazionale competente.</w:t>
      </w:r>
    </w:p>
    <w:p>
      <w:pPr>
        <w:pStyle w:val="Heading5"/>
        <w:spacing w:before="0" w:after="0"/>
        <w:ind w:left="709" w:hanging="709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: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ai fini della richiesta agli Enti competenti del Documento unico di regolarità contributiva (DURC)i: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i non aver obbligo di iscrizione presso l’INPS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i non aver obbligo di iscrizione presso l’INAIL</w:t>
      </w:r>
    </w:p>
    <w:p>
      <w:pPr>
        <w:pStyle w:val="Heading5"/>
        <w:ind w:left="709" w:hanging="709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UNIC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CNL applicato 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42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434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Posizione Inps ______________________e/o</w:t>
        <w:tab/>
        <w:tab/>
        <w:t>Iscritto a gestione separata Inp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42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de di competenza Inps (barrare la casella corrispondente):</w:t>
      </w:r>
    </w:p>
    <w:p>
      <w:pPr>
        <w:pStyle w:val="Normal"/>
        <w:spacing w:before="120" w:after="200"/>
        <w:ind w:left="1428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221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864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Genova Centro</w:t>
        <w:tab/>
        <w:tab/>
        <w:tab/>
        <w:t xml:space="preserve">    Imperia</w:t>
      </w:r>
    </w:p>
    <w:p>
      <w:pPr>
        <w:pStyle w:val="Normal"/>
        <w:spacing w:before="120" w:after="200"/>
        <w:ind w:left="1428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864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221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 xml:space="preserve">Genova Sestri Levante  </w:t>
        <w:tab/>
        <w:tab/>
        <w:t xml:space="preserve">    La Spezia</w:t>
      </w:r>
    </w:p>
    <w:p>
      <w:pPr>
        <w:pStyle w:val="Normal"/>
        <w:spacing w:before="120" w:after="200"/>
        <w:ind w:left="1428" w:firstLine="6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864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221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 xml:space="preserve">Genova Sestri Ponente </w:t>
        <w:tab/>
        <w:tab/>
        <w:t xml:space="preserve">    Savona</w:t>
      </w:r>
    </w:p>
    <w:p>
      <w:pPr>
        <w:pStyle w:val="Normal"/>
        <w:spacing w:before="120" w:after="240"/>
        <w:ind w:left="1428" w:firstLine="696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21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0"/>
        </w:rPr>
        <w:t>Altre sede territoriale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714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izione Inail e Sede di competenza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izione presso altro Ente previdenziale (specificare posizione e nome dell’Ent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ssa Edile di competenza e relativa posizione contributiva dell’impresa:</w:t>
      </w:r>
    </w:p>
    <w:p>
      <w:pPr>
        <w:pStyle w:val="Normal"/>
        <w:tabs>
          <w:tab w:val="clear" w:pos="708"/>
          <w:tab w:val="left" w:pos="426" w:leader="none"/>
        </w:tabs>
        <w:ind w:left="360" w:firstLine="6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40" w:after="60"/>
        <w:ind w:right="-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lega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Tabella A in formato .p7m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Modello “Costo orario del personale” in formato .p7m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pia conforme all’originale dei titoli di spesa rendicontat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lora non ancora inviato, l’allegato 2 relativo ai poteri di rappresentanza del soggetto firmatario in formato .p7m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20" w:right="794" w:hanging="360"/>
        <w:rPr/>
      </w:pPr>
      <w:r>
        <w:rPr>
          <w:rFonts w:cs="Arial"/>
          <w:sz w:val="20"/>
          <w:szCs w:val="20"/>
        </w:rPr>
        <w:t>In caso di consulenze, la documentazione completa prevista alla voce H della Tabella A .</w:t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200" w:after="200"/>
        <w:ind w:left="4956" w:right="5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ocumento da firmare digitalmente )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709" w:hanging="709"/>
      <w:jc w:val="both"/>
      <w:outlineLvl w:val="4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Arial" w:hAnsi="Arial" w:eastAsia="Times New Roman" w:cs="Arial"/>
      <w:b/>
      <w:bCs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Verdana"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FF0000"/>
      <w:sz w:val="20"/>
      <w:szCs w:val="20"/>
    </w:rPr>
  </w:style>
  <w:style w:type="paragraph" w:styleId="Testoamargine">
    <w:name w:val="Testo a margine"/>
    <w:basedOn w:val="Normal"/>
    <w:qFormat/>
    <w:pPr>
      <w:widowControl w:val="false"/>
      <w:tabs>
        <w:tab w:val="clear" w:pos="708"/>
        <w:tab w:val="left" w:pos="284" w:leader="none"/>
      </w:tabs>
      <w:spacing w:lineRule="auto" w:line="360" w:before="0" w:after="0"/>
      <w:ind w:left="992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42:00Z</dcterms:created>
  <dc:creator> </dc:creator>
  <dc:description/>
  <cp:keywords/>
  <dc:language>en-US</dc:language>
  <cp:lastModifiedBy>repetto</cp:lastModifiedBy>
  <dcterms:modified xsi:type="dcterms:W3CDTF">2014-11-10T16:51:00Z</dcterms:modified>
  <cp:revision>19</cp:revision>
  <dc:subject/>
  <dc:title/>
</cp:coreProperties>
</file>