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.R. 23/1993 e ss.mm.ii - Art. 18 comma 1) lettera a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ndo di rotazione a favore delle cooperative sociali e dei loro consorzi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…………………………………………………………………….……………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 legale rappresentante dell’impresa………………………………………………………………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dice fiscale/Partita Iva ……………………………………………………………….……………………......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 n. ……….., a fronte del finanziamento di Euro ………………………………………………………… concesso, ai sensi della L.R. 23/1993 e ss.mm.ii - Art. 18 comma 1) lettera a) - Fondo di rotazione a favore delle cooperative sociali e dei loro consorzi, con decisione FI.L.S.E. n……..…. del…………... richiedo a FI.L.S.E. S.p.A. la sottoscrizione del relativo contratto di finanziament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e luo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Timbro e firma del legale rappresenta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12:00Z</dcterms:created>
  <dc:creator>Filse</dc:creator>
  <dc:description/>
  <cp:keywords/>
  <dc:language>en-US</dc:language>
  <cp:lastModifiedBy>Vallarino Cecilia</cp:lastModifiedBy>
  <cp:lastPrinted>2009-08-31T17:18:00Z</cp:lastPrinted>
  <dcterms:modified xsi:type="dcterms:W3CDTF">2012-04-06T12:56:00Z</dcterms:modified>
  <cp:revision>10</cp:revision>
  <dc:subject/>
  <dc:title>ALLEGATO N</dc:title>
</cp:coreProperties>
</file>