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.R. 23/1993 e ss.mm.ii - Art. 18 comma 1) lettera a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ndo di rotazione a favore delle cooperative sociali e dei loro consorzi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…………………………………………………………………….……………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in qualità di legale rappresentante dell’impresa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codice fiscale/Partita Iva ……………………………………………………………….……………………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riferimento al finanziamento di Euro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richiesto a FI.L.S.E. S.p.A. ai sensi del L.R. 23/1993 e ss.mm.ii - Art. 18 comma 1) lettera a) - Fondo di rotazione a favore delle cooperative sociali e dei loro consorz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che le voci di spesa oggetto delle fatture presentate ad agevolazione sono state iscritte a libro cespiti ed ammortizzate in più eserciz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;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he le seguenti voci di spesa sono state imputate a conto econom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980"/>
        <w:gridCol w:w="396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e (fornitore/numero e dat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voce di spes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eastAsia="Arial" w:cs="Arial" w:ascii="Arial" w:hAnsi="Arial"/>
                <w:highlight w:val="cyan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e luo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imbro e firma del legale rappresen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12:00Z</dcterms:created>
  <dc:creator>Filse</dc:creator>
  <dc:description/>
  <cp:keywords/>
  <dc:language>en-US</dc:language>
  <cp:lastModifiedBy>repetto</cp:lastModifiedBy>
  <cp:lastPrinted>2009-08-31T17:18:00Z</cp:lastPrinted>
  <dcterms:modified xsi:type="dcterms:W3CDTF">2012-04-18T08:37:00Z</dcterms:modified>
  <cp:revision>11</cp:revision>
  <dc:subject/>
  <dc:title>ALLEGATO N</dc:title>
</cp:coreProperties>
</file>