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ICHIESTA EROGAZIONE SALDO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HIARAZIONE SOSTITUTIVA DI ATTO DI NOTORIETA’</w:t>
      </w:r>
    </w:p>
    <w:p>
      <w:pPr>
        <w:pStyle w:val="Heading"/>
        <w:rPr/>
      </w:pPr>
      <w:r>
        <w:rPr>
          <w:rFonts w:cs="Arial" w:ascii="Arial" w:hAnsi="Arial"/>
          <w:szCs w:val="24"/>
        </w:rPr>
        <w:t>ai sensi dell’art. 47 della legge 445/2000 e successive modifiche ed integrazioni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  <w:vertAlign w:val="superscript"/>
        </w:rPr>
        <w:t>(cognome e nome)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szCs w:val="24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i fini della rendicontazione delle spese sostenute per la realizzazione degli investimenti  a fronte dei quali all’impresa stessa è stato concesso dalla FI.L.S.E.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24"/>
        </w:rPr>
        <w:t>un prestito a tasso agevolato di Euro 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i sensi della L.R. 23/1993 e ss.mm.ii - Art. 18 comma 1) lettera a) - Fondo di rotazione a favore delle cooperative sociali e dei loro consorzi pos. n. 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aver ultimato il piano di investimento ammesso ad agevolazione;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5" w:hanging="42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di non aver ottenuto altre agevolazioni a titolo del regime “de minimis” nel corso dell’esercizio finanziario di concessione del contributo e nei due esercizi finanziari precedenti allo stesso</w:t>
      </w:r>
    </w:p>
    <w:p>
      <w:pPr>
        <w:pStyle w:val="Normal"/>
        <w:spacing w:before="60" w:after="0"/>
        <w:ind w:left="425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opp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aver ottenuto nel corso dell’esercizio finanziario di concessione del contributo e nei due esercizi finanziari precedenti allo stesso le sotto riportate agevolazioni a titolo del regime “de minimis”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5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gge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 d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cess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orto in Euro</w:t>
            </w:r>
          </w:p>
        </w:tc>
      </w:tr>
      <w:tr>
        <w:trPr>
          <w:trHeight w:val="3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che le fatture, ricevute fiscali, parcelle o titoli equipollenti indicati nell’elenco allegato: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sono conformi ai documenti originali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sono fiscalmente regolari e si riferiscono, per l’importo dichiarato, unicamente a spese sostenute per la realizzazione dell’iniziativa agevolata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sono stati integralmente e regolarmente pagati tramite uno o più conti correnti bancari o postali intestati all’impresa beneficiaria, utilizzati anche in via non esclusiva, per  il pagamento delle spese ammesse ad agevolazione e per l’accreditamento del finanziamento, e che sugli stessi non sono stati praticati sconti 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szCs w:val="24"/>
        </w:rPr>
        <w:t>non ricadono nei casi di inammissibilità previsti al punto 6 del bando (“Spese non ammissibili”);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chiara altresì che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’impresa non ha beneficiato di contributi pubblici di qualsiasi genere per l’acquisto di beni e servizi oggetto del programma di investimento (compresi eventuali incentivi alla rottamazione e fiscali in genere) ad eccezione di quelli ottenuti a valere sul presente bando;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comunica</w:t>
      </w:r>
    </w:p>
    <w:p>
      <w:pPr>
        <w:pStyle w:val="Normal"/>
        <w:spacing w:before="40" w:after="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40" w:after="60"/>
        <w:jc w:val="both"/>
        <w:rPr/>
      </w:pPr>
      <w:r>
        <w:rPr>
          <w:rFonts w:cs="Arial" w:ascii="Arial" w:hAnsi="Arial"/>
          <w:szCs w:val="24"/>
        </w:rPr>
        <w:t>che il c/c, intestato all’impresa medesima, su cui erogare il saldo è il seguente:</w:t>
      </w:r>
    </w:p>
    <w:p>
      <w:pPr>
        <w:pStyle w:val="Normal"/>
        <w:spacing w:lineRule="auto" w:line="276"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estatario ………………………………………………………………….</w:t>
      </w:r>
    </w:p>
    <w:p>
      <w:pPr>
        <w:pStyle w:val="Normal"/>
        <w:spacing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ca…………………………………. Agenzia …………………………..</w:t>
      </w:r>
    </w:p>
    <w:p>
      <w:pPr>
        <w:pStyle w:val="Normal"/>
        <w:spacing w:before="4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BAN …………………………………………………………………………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Data, </w:t>
        <w:tab/>
        <w:tab/>
        <w:tab/>
        <w:tab/>
        <w:tab/>
        <w:tab/>
        <w:tab/>
        <w:tab/>
        <w:t xml:space="preserve">         (timbro e firma)</w:t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Ai sensi dell’art.47 della legge 445/2000 e successive modifiche ed integrazioni, l’autentica della firma avviene allegando fotocopia di un valido documento di identità del legale rappresentante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2:00Z</dcterms:created>
  <dc:creator>****</dc:creator>
  <dc:description/>
  <cp:keywords/>
  <dc:language>en-US</dc:language>
  <cp:lastModifiedBy>repetto</cp:lastModifiedBy>
  <cp:lastPrinted>2005-09-30T10:59:00Z</cp:lastPrinted>
  <dcterms:modified xsi:type="dcterms:W3CDTF">2012-04-18T08:15:00Z</dcterms:modified>
  <cp:revision>24</cp:revision>
  <dc:subject/>
  <dc:title>DICHIARAZIONE SOSTITUTIVA DI ATTO DI</dc:title>
</cp:coreProperties>
</file>