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 _________________________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 il 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in _________________________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 legale rappresentante della Società/Ditta (denominazione e sede) _____________________________________________________________________________,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chiedente l’agevolazione ai sensi della L.R. 23/1993 e ss.mm.ii - Art. 18 comma 1) lettera a) - Fondo di rotazione a favore delle cooperative sociali e dei loro consorzi,    POS. N.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Arial" w:ascii="Arial" w:hAnsi="Arial"/>
        </w:rPr>
        <w:t>I seguenti dati a FI.L.S.E. S.p.A., al fine di richiedere agli Enti competenti, il rilascio del Documento unico di regolarità contributiva (DURC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CNL applicato 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sizione Inps 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de di competenza Inps (barrare la casella corrispondente):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Genova Centro 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Genova Sestri Levante  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Genova Sestri Ponente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mperia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La Spezia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avo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zione Inail e Sede di competenza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ssa Edile di competenza e relativa posizione contributiva dell’impre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ero fax 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-mail: 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Timbro e firma del legale rappresentante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</w:rPr>
        <w:t>Il 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Lucida Bright" w:hAnsi="Lucida Bright" w:cs="Lucida Br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Bright" w:hAnsi="Lucida Bright" w:cs="Lucida Br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5:00Z</dcterms:created>
  <dc:creator>Filse</dc:creator>
  <dc:description/>
  <cp:keywords/>
  <dc:language>en-US</dc:language>
  <cp:lastModifiedBy>repetto</cp:lastModifiedBy>
  <cp:lastPrinted>2009-06-05T09:49:00Z</cp:lastPrinted>
  <dcterms:modified xsi:type="dcterms:W3CDTF">2012-04-18T08:47:00Z</dcterms:modified>
  <cp:revision>8</cp:revision>
  <dc:subject/>
  <dc:title>Il sottoscritto  __________________________________________________________________</dc:title>
</cp:coreProperties>
</file>