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C-SIMILE “Passività onerose”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 predisporre su carta intestata della Banca interessata alla riduzione degli affidamenti a seguito della concessione di agevolazione a fronte di consolidamento delle passività onerose)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highlight w:val="yellow"/>
        </w:rPr>
      </w:pPr>
      <w:r>
        <w:rPr>
          <w:rFonts w:cs="Arial" w:ascii="Arial" w:hAnsi="Arial"/>
          <w:sz w:val="24"/>
          <w:szCs w:val="22"/>
          <w:highlight w:val="yellow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 xml:space="preserve">Il sottoscritto ……………………………………….……………............................................................... 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nato/a ………………………………………………il ………………….. …………………………………..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 xml:space="preserve">nella sua qualità di …………………………………………………………………………………………..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sz w:val="20"/>
        </w:rPr>
        <w:t>banca………………………….…………………………………………………………………………………………..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con sede in………………………., Via ……………………………...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he gli affidamenti concessi all’impresa (denominazione)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nte sede legale in ………………………………………… CF…………………………………..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ono stati ridotti di Euro………………..........(1) in data ………………………….(2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luogo</w:t>
      </w:r>
    </w:p>
    <w:p>
      <w:pPr>
        <w:pStyle w:val="Normal"/>
        <w:spacing w:lineRule="auto" w:line="360"/>
        <w:rPr/>
      </w:pPr>
      <w:r>
        <w:rPr/>
        <w:t>……………</w:t>
      </w:r>
      <w:r>
        <w:rPr/>
        <w:t>..</w:t>
      </w:r>
    </w:p>
    <w:p>
      <w:pPr>
        <w:pStyle w:val="Normal"/>
        <w:spacing w:lineRule="auto" w:line="360"/>
        <w:ind w:left="59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IMBRO E FIRMA</w:t>
      </w:r>
    </w:p>
    <w:p>
      <w:pPr>
        <w:pStyle w:val="Normal"/>
        <w:spacing w:lineRule="auto" w:line="360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ote per la compilazion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care un importo non inferiore all’importo del finanziamento concesso a titolo di consolidamen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a data di riduzione degli affidamenti deve essere successiva alla data di concessione del contributo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45:00Z</dcterms:created>
  <dc:creator>Filse</dc:creator>
  <dc:description/>
  <cp:keywords/>
  <dc:language>en-US</dc:language>
  <cp:lastModifiedBy>repetto</cp:lastModifiedBy>
  <cp:lastPrinted>2009-09-21T17:53:00Z</cp:lastPrinted>
  <dcterms:modified xsi:type="dcterms:W3CDTF">2012-04-18T09:04:00Z</dcterms:modified>
  <cp:revision>9</cp:revision>
  <dc:subject/>
  <dc:title>ALLEGATO 10</dc:title>
</cp:coreProperties>
</file>