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ndo Regionale per la Cooperazione Interventi a favore delle Imprese Cooperative (L.R. n. 19/2010 Art. 5)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…………………………………………………………………….……………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in qualità di legale rappresentante dell’impresa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/Partita Iva ……………………………………………………………….…………………….... Pos n. …., a fronte del finanziamento di Euro ………………………………………………………… concesso, ai sensi del </w:t>
      </w:r>
      <w:r>
        <w:rPr>
          <w:rFonts w:cs="Arial" w:ascii="Arial" w:hAnsi="Arial"/>
          <w:szCs w:val="24"/>
        </w:rPr>
        <w:t>Fondo Regionale per la Cooperazione Interventi a favore delle Imprese Cooperative (L.R. n. 19/2010 Art. 5),</w:t>
      </w:r>
      <w:r>
        <w:rPr>
          <w:rFonts w:cs="Arial" w:ascii="Arial" w:hAnsi="Arial"/>
        </w:rPr>
        <w:t xml:space="preserve"> con decisione FI.L.S.E. n……. del……..richiedo a FI.L.S.E. S.p.A.</w:t>
      </w:r>
      <w:r>
        <w:rPr>
          <w:rFonts w:cs="Arial" w:ascii="Arial" w:hAnsi="Arial"/>
          <w:szCs w:val="24"/>
        </w:rPr>
        <w:t xml:space="preserve"> la sottoscrizione del relativo contratto di finanzi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imbro e firma del legale rappresen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2:00Z</dcterms:created>
  <dc:creator>Filse</dc:creator>
  <dc:description/>
  <cp:keywords/>
  <dc:language>en-US</dc:language>
  <cp:lastModifiedBy>Vallarino Cecilia</cp:lastModifiedBy>
  <cp:lastPrinted>2009-08-31T17:18:00Z</cp:lastPrinted>
  <dcterms:modified xsi:type="dcterms:W3CDTF">2012-03-02T14:16:00Z</dcterms:modified>
  <cp:revision>8</cp:revision>
  <dc:subject/>
  <dc:title>ALLEGATO N</dc:title>
</cp:coreProperties>
</file>