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ICHIESTA EROGAZIONE SALDO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Cs w:val="24"/>
        </w:rPr>
        <w:t>ai sensi dell’art. 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  <w:vertAlign w:val="superscript"/>
        </w:rPr>
        <w:t>(cognome e nome)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Cs w:val="24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i fini della rendicontazione delle spese sostenute per la realizzazione degli investimenti  a fronte dei quali all’impresa stessa è stato concesso dalla FI.L.S.E.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4"/>
        </w:rPr>
        <w:t>un prestito a tasso agevolato di Euro 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i sensi del Fondo Regionale per la Cooperazione Interventi a favore delle Imprese Cooperative (L.R. n. 19/2010 Art. 5) pos. n. 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ultimato il piano di investimento ammesso ad agevolazione;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42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di non aver ottenuto altre agevolazioni a titolo del regime “de minimis” nel corso dell’esercizio finanziario di concessione del contributo e nei due esercizi finanziari precedenti </w:t>
      </w:r>
    </w:p>
    <w:p>
      <w:pPr>
        <w:pStyle w:val="Normal"/>
        <w:spacing w:before="60" w:after="0"/>
        <w:ind w:left="425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ottenuto nel corso dell’esercizio finanziario di concessione del contributo e nei due esercizi finanziari precedenti le sotto riportate agevolazioni a titolo del regime “de minimis”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gge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cess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orto in Euro</w:t>
            </w:r>
          </w:p>
        </w:tc>
      </w:tr>
      <w:tr>
        <w:trPr>
          <w:trHeight w:val="3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che le fatture, ricevute fiscali, parcelle o titoli equipollenti indicati nell’elenco allegato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conformi ai documenti original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fiscalmente regolari e 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stati integralmente e regolarmente pagati tramite uno o più conti correnti bancari o postali intestati all’impresa beneficiaria, utilizzati anche in via non esclusiva, per  il pagamento delle spese ammesse ad agevolazione e per l’accreditamento del finanziamento e che sugli stessi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ricadono nei casi di inammissibilità previsti al punto 7 del bando;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 altresì che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impresa non ha beneficiato di contributi pubblici di qualsiasi genere per l’acquisto di beni e servizi oggetto del programma di investimento (compresi eventuali incentivi alla rottamazione) ad eccezione di quelli ottenuti a valere sul presente bando;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comunica</w:t>
      </w:r>
    </w:p>
    <w:p>
      <w:pPr>
        <w:pStyle w:val="Normal"/>
        <w:spacing w:before="40" w:after="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Cs w:val="24"/>
        </w:rPr>
        <w:t>che il c/c/c, intestato all’impresa medesima, su cui erogare il saldo è il seguente:</w:t>
      </w:r>
    </w:p>
    <w:p>
      <w:pPr>
        <w:pStyle w:val="Normal"/>
        <w:spacing w:lineRule="auto" w:line="276"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estatario ………………………………………………………………….</w:t>
      </w:r>
    </w:p>
    <w:p>
      <w:pPr>
        <w:pStyle w:val="Normal"/>
        <w:spacing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ca…………………………………. Agenzia …………………………..</w:t>
      </w:r>
    </w:p>
    <w:p>
      <w:pPr>
        <w:pStyle w:val="Normal"/>
        <w:spacing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BAN …………………………………………………………………………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ata, </w:t>
        <w:tab/>
        <w:tab/>
        <w:tab/>
        <w:tab/>
        <w:tab/>
        <w:tab/>
        <w:tab/>
        <w:tab/>
        <w:t xml:space="preserve">         (timbro e firma)</w:t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Ai sensi dell’art.47 della legge 445/2000 e successive modifiche ed integrazioni, l’autentica della firma avviene allegando fotocopia di un valido documento di identità del legale rappresentante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2:00Z</dcterms:created>
  <dc:creator>****</dc:creator>
  <dc:description/>
  <cp:keywords/>
  <dc:language>en-US</dc:language>
  <cp:lastModifiedBy>repetto</cp:lastModifiedBy>
  <cp:lastPrinted>2005-09-30T10:59:00Z</cp:lastPrinted>
  <dcterms:modified xsi:type="dcterms:W3CDTF">2012-04-18T07:26:00Z</dcterms:modified>
  <cp:revision>22</cp:revision>
  <dc:subject/>
  <dc:title>DICHIARAZIONE SOSTITUTIVA DI ATTO DI</dc:title>
</cp:coreProperties>
</file>