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ondo Regionale per la Cooperazione Interventi a favore delle Imprese Cooperative (L.R. n. 19/2010 Art. 5)</w:t>
      </w:r>
    </w:p>
    <w:p>
      <w:pPr>
        <w:pStyle w:val="Normal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 sottoscritto …………………………………………………………………….…………….........</w:t>
      </w:r>
    </w:p>
    <w:p>
      <w:pPr>
        <w:pStyle w:val="Normal"/>
        <w:jc w:val="both"/>
        <w:rPr/>
      </w:pPr>
      <w:r>
        <w:rPr>
          <w:rFonts w:cs="Arial" w:ascii="Arial" w:hAnsi="Arial"/>
        </w:rPr>
        <w:t>in qualità di legale rappresentante dell’impresa………………………………………….</w:t>
      </w:r>
    </w:p>
    <w:p>
      <w:pPr>
        <w:pStyle w:val="Normal"/>
        <w:jc w:val="both"/>
        <w:rPr/>
      </w:pPr>
      <w:r>
        <w:rPr>
          <w:rFonts w:cs="Arial" w:ascii="Arial" w:hAnsi="Arial"/>
        </w:rPr>
        <w:t>codice fiscale/Partita Iva ……………………………………………………………….……………………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 riferimento al finanziamento di Euro 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ichiesto a FI.L.S.E. S.p.A. ai sensi del </w:t>
      </w:r>
      <w:r>
        <w:rPr>
          <w:rFonts w:cs="Arial" w:ascii="Arial" w:hAnsi="Arial"/>
          <w:szCs w:val="24"/>
        </w:rPr>
        <w:t>Fondo Regionale per la Cooperazione Interventi a favore delle Imprese Cooperative (L.R. n. 19/2010 Art. 5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CHIAR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  <w:sz w:val="20"/>
        </w:rPr>
        <w:t>che le voci di spesa oggetto delle fatture presentate ad agevolazione sono state iscritte a libro cespiti ed ammortizzate in più esercizi in conformità a quanto stabilito al punto 6 del band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3195</wp:posOffset>
                </wp:positionH>
                <wp:positionV relativeFrom="paragraph">
                  <wp:posOffset>18415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.85pt;margin-top:1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</w:rPr>
        <w:t xml:space="preserve">;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vver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che le seguenti voci di spesa sono state imputate a conto economic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3195</wp:posOffset>
                </wp:positionH>
                <wp:positionV relativeFrom="paragraph">
                  <wp:posOffset>48895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.85pt;margin-top:3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1980"/>
        <w:gridCol w:w="3960"/>
      </w:tblGrid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ure (fornitore/numero e data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ort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zione voce di spesa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highlight w:val="cyan"/>
              </w:rPr>
            </w:pPr>
            <w:r>
              <w:rPr>
                <w:rFonts w:eastAsia="Arial" w:cs="Arial" w:ascii="Arial" w:hAnsi="Arial"/>
                <w:highlight w:val="cyan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ta e luog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Timbro e firma del legale rappresentan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13:12:00Z</dcterms:created>
  <dc:creator>Filse</dc:creator>
  <dc:description/>
  <cp:keywords/>
  <dc:language>en-US</dc:language>
  <cp:lastModifiedBy>Vallarino Cecilia</cp:lastModifiedBy>
  <cp:lastPrinted>2009-08-31T17:18:00Z</cp:lastPrinted>
  <dcterms:modified xsi:type="dcterms:W3CDTF">2012-03-15T08:24:00Z</dcterms:modified>
  <cp:revision>8</cp:revision>
  <dc:subject/>
  <dc:title>ALLEGATO N</dc:title>
</cp:coreProperties>
</file>