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macchinari, attrezzature, mezzi mobili ed arredi nuovi di fabbrica, strettamente funzionali all’attività di impresa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software e relative licenze d’uso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certificazioni dei Sistemi di gestione della sicurezza compresa l’attività di consulenza esterna qualificata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44:00Z</dcterms:created>
  <dc:creator>Filse</dc:creator>
  <dc:description/>
  <cp:keywords/>
  <dc:language>en-US</dc:language>
  <cp:lastModifiedBy>Vallarino Cecilia</cp:lastModifiedBy>
  <dcterms:modified xsi:type="dcterms:W3CDTF">2012-03-16T09:42:00Z</dcterms:modified>
  <cp:revision>7</cp:revision>
  <dc:subject/>
  <dc:title>Impresa: ……………………………………</dc:title>
</cp:coreProperties>
</file>