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egato Rend 5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L.T.M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RELAZIONE SULL’EFFETTO DI INCENTIVAZIONE 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(solo per le Grandi Imprese)</w:t>
      </w:r>
    </w:p>
    <w:p>
      <w:pPr>
        <w:pStyle w:val="Normal"/>
        <w:spacing w:lineRule="exact" w: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 </w:t>
      </w:r>
      <w:r>
        <w:rPr>
          <w:rFonts w:cs="Arial" w:ascii="Arial" w:hAnsi="Arial"/>
          <w:sz w:val="22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nato a </w:t>
      </w:r>
      <w:r>
        <w:rPr>
          <w:rFonts w:cs="Arial" w:ascii="Arial" w:hAnsi="Arial"/>
          <w:sz w:val="22"/>
        </w:rPr>
        <w:t>__________________________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sz w:val="22"/>
        </w:rPr>
        <w:t xml:space="preserve">_____________________________, C.F. ________________________  </w:t>
      </w:r>
      <w:r>
        <w:rPr>
          <w:rFonts w:cs="Arial" w:ascii="Arial" w:hAnsi="Arial"/>
        </w:rPr>
        <w:t>e residente in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ella sua qualità di legale rappresentante della Grande Impresa (denominazione e sede) </w:t>
      </w: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ha individuato le esigenze dell’intervento indipendentemente dall’accesso al finanzia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 il progetto preliminare elaborato in assenza di contributo aveva le seguenti caratteristiche: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8"/>
        </w:rPr>
        <w:t>costo previsto (€): __________________; ricercatori coinvolti N°: __________; Durata prevista (in mesi):___________; Impegno ricercatori (in mesi /uomo): ____________; obiettivi (</w:t>
      </w:r>
      <w:r>
        <w:rPr>
          <w:rFonts w:cs="Arial" w:ascii="Arial" w:hAnsi="Arial"/>
          <w:b/>
          <w:sz w:val="16"/>
        </w:rPr>
        <w:t>Relazione di sintesi sul progetto, relative attività, obiettivi e ricadute): 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che per effetto del riconoscimento del contributo, il progetto ha registrato:</w:t>
      </w:r>
    </w:p>
    <w:p>
      <w:pPr>
        <w:pStyle w:val="Normal"/>
        <w:spacing w:lineRule="exact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629"/>
        <w:gridCol w:w="340"/>
        <w:gridCol w:w="4622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9"/>
              </w:rPr>
              <w:t>Addizionalità di risorse economich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remento del n° di i ricercatori coinvolti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629"/>
        <w:gridCol w:w="340"/>
        <w:gridCol w:w="4622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duzione della tempistica di attuazio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remento impegno (in termini di uomini-mese)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591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remento della portata della ricerca e sperimentazione e dei relativi obiettivi</w:t>
            </w:r>
          </w:p>
        </w:tc>
      </w:tr>
    </w:tbl>
    <w:p>
      <w:pPr>
        <w:pStyle w:val="Normal"/>
        <w:spacing w:lineRule="exact" w:line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591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cadute socio-economiche sul territorio 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che per effetto del contributo concesso, il progetto ha registrato, in termini di attività, obiettivi e ricadute: 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ogo e data__________________________</w:t>
        <w:tab/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>Timbro e firma del legale rappresentante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>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7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ando Azione 1.2.2 “Ricerca industriale e sviluppo sperimentale a favore delle imprese del Distretto Ligure per le Tecnologie Marine (D.L.T.M.)” – ALLEGATO Rend. 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24:00Z</dcterms:created>
  <dc:creator>Filse</dc:creator>
  <dc:description/>
  <cp:keywords/>
  <dc:language>en-US</dc:language>
  <cp:lastModifiedBy>gestionefondi3</cp:lastModifiedBy>
  <cp:lastPrinted>2010-05-04T08:57:00Z</cp:lastPrinted>
  <dcterms:modified xsi:type="dcterms:W3CDTF">2011-08-30T15:44:00Z</dcterms:modified>
  <cp:revision>4</cp:revision>
  <dc:subject/>
  <dc:title>RELAZIONE SULL’EFFETTO DI INCENTIVAZIONE </dc:title>
</cp:coreProperties>
</file>