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gato Rend 4 - 2011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CHIESTA EROGAZIONE ACCONTO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SOSTITUTIVA DI ATTO DI NOTORIETA’</w:t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ai sensi dell’art.47 della legge 445/2000 e successive modifiche ed integrazion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cognome e nome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/a  a  _______________________il  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a  _______________________ in 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denominazione e sede)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pure (</w:t>
      </w:r>
      <w:r>
        <w:rPr>
          <w:rFonts w:cs="Arial" w:ascii="Arial" w:hAnsi="Arial"/>
          <w:b/>
          <w:i/>
          <w:sz w:val="22"/>
          <w:szCs w:val="22"/>
          <w:u w:val="single"/>
        </w:rPr>
        <w:t>solo nel caso di RTI</w:t>
      </w:r>
      <w:r>
        <w:rPr>
          <w:rFonts w:cs="Arial" w:ascii="Arial" w:hAnsi="Arial"/>
          <w:b/>
          <w:i/>
          <w:sz w:val="22"/>
          <w:szCs w:val="22"/>
        </w:rPr>
        <w:t>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denominazione e sede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fila di un RTI costituito dalle seguenti imprese in qualità di co-proponen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       2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__________________________________       4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__________________________________       6)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i fini della rendicontazione delle spese sostenute per la realizzazione del progetto a fronte del quale all’impresa stessa è stato concesso dalla FI.L.S.E. SpA un contributo a fondo perduto di Euro __________________ ai sensi del POR CRO (2007-2013) Azione 1.2.2 “Ricerca industriale e sviluppo sperimentale” - 2011 pos. n. 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raggiunto uno stato di avanzamento della spesa pari ad almeno il 60% del progetto ammesso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documentazione di spesa indicata nell’Allegato Rend 2 – 2011 (Accont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trova esatto riscontro nei corrispondenti originali in possesso dell’impresa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è in regola con tutte le norme fiscali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si riferisce, per l’importo dichiarato, unicamente a spese sostenute per la realizzazione dell’iniziativa finanziata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on si riferisce a beni usati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on si riferisce a prestazioni effettuate da titolare, soci, amministratori e coloro che comunque ricoprono cariche sociali, salvo che siano iscritti al libro unico del lavoro, istituito con gli articoli 39 e 40 del decreto-legge n. 112/2008 e nella gestione separata INPS, secondo le modalità previste al punto 8 lettera A) del bando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è stata integralmente e regolarmente pagata e sulla stessa non sono stati praticati sconti o abbuoni, né emesse note di credito al di fuori di quelli già evidenziati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stata emessa da altra impresa che si trovi con la richiedente nelle condizioni di cui all’articolo 2359 del Codice Civile, o nel caso in cui entrambe siano partecipate per almeno il 25% da un medesimo soggetto, e non è relativa al trasferimento a vario titolo della disponibilità di beni tra coniugi, parenti e affini entro il terzo grado in linea diretta e collaterale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on è stata emessa – </w:t>
      </w:r>
      <w:r>
        <w:rPr>
          <w:rFonts w:cs="Arial" w:ascii="Arial" w:hAnsi="Arial"/>
          <w:b/>
          <w:sz w:val="22"/>
          <w:szCs w:val="22"/>
        </w:rPr>
        <w:t>nel caso di RTI</w:t>
      </w:r>
      <w:r>
        <w:rPr>
          <w:rFonts w:cs="Arial" w:ascii="Arial" w:hAnsi="Arial"/>
          <w:sz w:val="22"/>
          <w:szCs w:val="22"/>
        </w:rPr>
        <w:t xml:space="preserve"> – da altro partner dello stesso raggruppamento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beneficiato, per le stesse spese, di altre agevolazioni/misure di sostegno finanziario nazionali o comunitarie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ottenuto la concessione del contributo per il medesimo progetto a valere sulla stessa azione 1.2.2 “Ricerca industriale e sviluppo sperimentale” del Bando POR Liguria 2007-2013 Asse I Innovazione e Competitività con apertura 02 marzo 2009 – 03 giugno 2009;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ulla documentazione contabile di spesa sarà apposta – successivamente all’erogazione del contributo – la dicitura secondo la quale i beni/servizi cui la documentazione contabile stessa si riferisce sono stati acquisiti attraverso fondi comunitari FESR, nazionali e regionali nell’ambito del POR CRO 2007-2013 – Azione 1.2.2 “Ricerca industriale e sviluppo sperimentale” 2011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utilizzare uno o più conti correnti bancari o postali intestati all’impresa beneficiaria, dedicati, anche in via non esclusiva, per il pagamento delle spese ammesse ad agevolazion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conto corrente bancario o postale per l’accreditamento del contributo concesso previsto al punto 15 lettera n) del bando: 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barrare dove ricorre il caso)</w:t>
      </w:r>
    </w:p>
    <w:p>
      <w:pPr>
        <w:pStyle w:val="Paragrafoelenc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il medesimo indicato nella domanda di agevolazione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ind w:left="340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variato rispetto a quello indicato nella domanda di agevolazione ed è corrisponde al seguente IBAN __________________________________ presso la banca/ufficio postale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</w:t>
        <w:tab/>
        <w:tab/>
        <w:tab/>
        <w:tab/>
        <w:tab/>
        <w:tab/>
        <w:tab/>
        <w:t>(timbro e firma del legale rappresentante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i sensi dell’art.47 della legge 445/2000 e successive modifiche ed integrazioni, l’autentica della firma avviene allegando fotocopia di un valido documento di identità del legale rappresenta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443"/>
      <w:pgMar w:left="1134" w:right="1134" w:gutter="0" w:header="720" w:top="1418" w:footer="35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2 “Ricerca industriale e sviluppo sperimentale” 2011 – ALLEGATO Rend. 4 – 2011 - Accont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pBdr>
        <w:top w:val="single" w:sz="4" w:space="0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2 “Ricerca industriale e sviluppo sperimentale” 2011 – ALLEGATO Rend. 4 – 2011 - Accont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48:00Z</dcterms:created>
  <dc:creator>****</dc:creator>
  <dc:description/>
  <cp:keywords/>
  <dc:language>en-US</dc:language>
  <cp:lastModifiedBy>Filse</cp:lastModifiedBy>
  <cp:lastPrinted>2005-09-30T10:59:00Z</cp:lastPrinted>
  <dcterms:modified xsi:type="dcterms:W3CDTF">2011-11-02T13:49:00Z</dcterms:modified>
  <cp:revision>3</cp:revision>
  <dc:subject/>
  <dc:title>DICHIARAZIONE SOSTITUTIVA DI ATTO DI</dc:title>
</cp:coreProperties>
</file>