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CHIESTA DELL’IMPRESA PER EROGAZIONE SALDO CONTRIBUTO INTERAMENTE CONCESSO ATTRAVERSO LA SOCIETA’ DI LEASING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DICHIARAZIONE SOSTITUTIVA DI ATTO DI NOTORIETA’ </w:t>
      </w:r>
    </w:p>
    <w:p>
      <w:pPr>
        <w:pStyle w:val="Heading"/>
        <w:rPr/>
      </w:pPr>
      <w:r>
        <w:rPr/>
        <w:t>ai sensi dell’art.47 e 76 della legge 445/2000 e successive modifiche ed integr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 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28"/>
          <w:vertAlign w:val="superscript"/>
        </w:rPr>
        <w:t>(cognome e nome</w:t>
      </w:r>
      <w:r>
        <w:rPr>
          <w:vertAlign w:val="superscript"/>
        </w:rPr>
        <w:t>)</w:t>
      </w:r>
      <w:r>
        <w:rPr/>
        <w:t xml:space="preserve">  </w:t>
      </w:r>
    </w:p>
    <w:p>
      <w:pPr>
        <w:pStyle w:val="Normal"/>
        <w:jc w:val="both"/>
        <w:rPr/>
      </w:pPr>
      <w:r>
        <w:rPr/>
        <w:t>nato/a  a  _____________________   il  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residente a  ____________________ in 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sua qualità di legale rappresentante dell’impre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</w:t>
      </w:r>
      <w:r>
        <w:rPr>
          <w:sz w:val="32"/>
          <w:vertAlign w:val="superscript"/>
        </w:rPr>
        <w:t>(denominazione e sed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i fini della rendicontazione delle spese sostenute per la realizzazione degli investimenti  a fronte dei quali alla società è stato concesso dalla FI.L.S.E. in data ________ un aiuto in de minimis/contributo a fondo perduto di Euro ________________ interamente attraverso la Società di leasing/banca__________________________________ai sensi del POR (2007-2013) Azione 1.2.3 “Innovazione”, pos. n. _____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che nel corso dell’esercizio finanziario di concessione del contributo e nei due esercizi finanziari precedenti l’impresa non ha ricevuto altri aiuti in de minimis che complessivamente superino la soglia di € 200.000,00 / che nel corso dell’esercizio finanziario di concessione del contributo e nei due esercizi finanziari precedenti l’impresa ha ricevuto i seguenti aiuti in de minimis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510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gge di</w:t>
            </w:r>
          </w:p>
          <w:p>
            <w:pPr>
              <w:pStyle w:val="Normal"/>
              <w:jc w:val="center"/>
              <w:rPr/>
            </w:pPr>
            <w:r>
              <w:rPr/>
              <w:t>rifer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concess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o in Euro</w:t>
            </w:r>
          </w:p>
        </w:tc>
      </w:tr>
      <w:tr>
        <w:trPr>
          <w:trHeight w:val="3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che le fatture indicate nell’elenco allegato: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trovano esatto riscontro nelle corrispondenti fatture in possesso dell’impresa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sono in regola con tutte le norme fiscali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si riferiscono, per l’importo dichiarato, unicamente a spese sostenute per la realizzazione dell’iniziativa finanziata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non si riferiscono a beni usati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non si riferiscono a prestazioni effettuate con personale dell’impresa richiedente inclusi il titolare, i soci, gli amministratori e coloro che comunque ricoprono cariche soci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sono state integralmente e regolarmente pagate e sulle stesse non sono stati praticati sconti o abbuoni, né emesse note di credito al di fuori di quelli già evidenziati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non sono state emesse da altra impresa che si trovi con la richiedente nelle condizioni di cui all’articolo 2359 del Codice Civile, o nel caso in cui siano entrambe siano partecipate per almeno il 25% da un medesimo soggetto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non sono riferite al trasferimento a vario titolo della disponibilità di beni mobili e immobili tra coniugi, parenti e affini entro il terzo grado in linea diretta e collaterale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 xml:space="preserve">non hanno beneficiato di altre agevolazioni/misure di sostegno finanziario nazionali o comunitarie. </w:t>
      </w:r>
    </w:p>
    <w:p>
      <w:pPr>
        <w:pStyle w:val="Normal"/>
        <w:numPr>
          <w:ilvl w:val="0"/>
          <w:numId w:val="4"/>
        </w:numPr>
        <w:spacing w:before="40" w:after="60"/>
        <w:ind w:left="426" w:hanging="284"/>
        <w:jc w:val="both"/>
        <w:rPr/>
      </w:pPr>
      <w:r>
        <w:rPr/>
        <w:t xml:space="preserve">(nel caso di richiesta di contributo a fondo perduto </w:t>
      </w:r>
      <w:r>
        <w:rPr>
          <w:b/>
          <w:u w:val="single"/>
        </w:rPr>
        <w:t>non</w:t>
      </w:r>
      <w:r>
        <w:rPr/>
        <w:t xml:space="preserve"> in “de minimis”) che almeno il 25% dei costi ammissibili risulta coperto da risorse proprie o da finanziamenti perfezionati per atto scritto non agevolati e non assistiti da garanzie pubblich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ata, </w:t>
        <w:tab/>
        <w:tab/>
        <w:tab/>
        <w:tab/>
        <w:tab/>
        <w:tab/>
        <w:tab/>
        <w:tab/>
        <w:t>(timbro e firma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>
          <w:sz w:val="20"/>
        </w:rPr>
        <w:t>Ai sensi dell’art.47 della legge 445/2000 e successive modifiche ed integrazioni, l’autentica della firma avviene allegando fotocopia di un valido documento di identità del legale rappresentante.</w:t>
      </w:r>
    </w:p>
    <w:sectPr>
      <w:type w:val="nextPage"/>
      <w:pgSz w:w="11906" w:h="16443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15:00Z</dcterms:created>
  <dc:creator>****</dc:creator>
  <dc:description/>
  <cp:keywords/>
  <dc:language>en-US</dc:language>
  <cp:lastModifiedBy>Filse</cp:lastModifiedBy>
  <cp:lastPrinted>2009-11-19T15:14:00Z</cp:lastPrinted>
  <dcterms:modified xsi:type="dcterms:W3CDTF">2010-02-11T18:23:00Z</dcterms:modified>
  <cp:revision>9</cp:revision>
  <dc:subject/>
  <dc:title>DICHIARAZIONE SOSTITUTIVA DI ATTO DI</dc:title>
</cp:coreProperties>
</file>