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vizi di audit tecnologic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udi di fattibilità tecnica, economico-finanziaria, organizzativa e di mercato, preliminari all’attività di ricerca &amp; sviluppo e di innovazi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rvizi di supporto all’innovazione tecnologica di processo, di prodotto e di servizio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luppo di nuove idee di prodotto/processo/servizio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cerche di mercato per nuovi prodotti o serviz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i dettagliati – con definizione delle specifiche – di innovazione di prodotti/processi/serviz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rimentazioni e test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isizione e protezione della proprietà intellettuale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rvizi di supporto all’innovazione organizzativ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biamento organizzativo e miglioramento dell’efficienza delle operazioni produttive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organizzazione e razionalizzazione dei sistemi di fornitur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ovazione e implementazione di sistemi di gestione finalizzati alla certificazione ambientale di processo e di prodotto, per la responsabilità sociale, per garantire la salute e la sicurezza sui luoghi di lavoro, incluse le spese di certificazione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icienza ambientale ed energetica e per la sicurezza dei lavorator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one temporanea di impres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rvizi di supporto all’innovazione commerciale e all’internazionalizzazion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zione di innovazioni nella gestione delle relazioni con i client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luppo di reti distributive specializzate e alla promozione dei prodotti/serviz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ocazione di nuovi prodotti/servizi sui mercati interni ed esterni o ricerca di nuovi mercati per prodotti/servizi esistenti, mediante la realizzazione di studi di fattibilit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quisizione di soluzioni tecnologiche innovative per lo sviluppo di nuovi processi di esportazione (show room elettroniche, banche dati on line, etc)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s. N. 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eguimento di un miglioramento organizzativo delle imprese nell’ambito dei processi di internazionalizzazione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</w:tabs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–                                                                        </w:t>
    </w:r>
    <w:r>
      <w:rPr>
        <w:rFonts w:cs="Arial" w:ascii="Arial" w:hAnsi="Arial"/>
        <w:b/>
        <w:sz w:val="18"/>
      </w:rPr>
      <w:t xml:space="preserve">Pagina   </w:t>
    </w:r>
    <w:r>
      <w:rPr>
        <w:rFonts w:cs="Arial" w:ascii="Arial" w:hAnsi="Arial"/>
        <w:b/>
        <w:sz w:val="18"/>
      </w:rPr>
      <w:fldChar w:fldCharType="begin"/>
    </w:r>
    <w:r>
      <w:rPr>
        <w:sz w:val="18"/>
        <w:b/>
        <w:rFonts w:cs="Arial" w:ascii="Arial" w:hAnsi="Arial"/>
      </w:rPr>
      <w:instrText xml:space="preserve"> PAGE </w:instrText>
    </w:r>
    <w:r>
      <w:rPr>
        <w:sz w:val="18"/>
        <w:b/>
        <w:rFonts w:cs="Arial" w:ascii="Arial" w:hAnsi="Arial"/>
      </w:rPr>
      <w:fldChar w:fldCharType="separate"/>
    </w:r>
    <w:r>
      <w:rPr>
        <w:sz w:val="18"/>
        <w:b/>
        <w:rFonts w:cs="Arial" w:ascii="Arial" w:hAnsi="Arial"/>
      </w:rPr>
      <w:t>11</w:t>
    </w:r>
    <w:r>
      <w:rPr>
        <w:sz w:val="18"/>
        <w:b/>
        <w:rFonts w:cs="Arial" w:ascii="Arial" w:hAnsi="Arial"/>
      </w:rPr>
      <w:fldChar w:fldCharType="end"/>
    </w:r>
    <w:r>
      <w:rPr>
        <w:rFonts w:cs="Arial" w:ascii="Arial" w:hAnsi="Arial"/>
        <w:b/>
        <w:sz w:val="18"/>
      </w:rPr>
      <w:t xml:space="preserve">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 xml:space="preserve">Bando Azione 1.2.5 “Servizi avanzati alle imprese” 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4:00Z</dcterms:created>
  <dc:creator>Filse</dc:creator>
  <dc:description/>
  <cp:keywords/>
  <dc:language>en-US</dc:language>
  <cp:lastModifiedBy> </cp:lastModifiedBy>
  <cp:lastPrinted>2009-12-10T16:49:00Z</cp:lastPrinted>
  <dcterms:modified xsi:type="dcterms:W3CDTF">2009-12-10T15:51:00Z</dcterms:modified>
  <cp:revision>9</cp:revision>
  <dc:subject/>
  <dc:title>Impresa: ……………………………………</dc:title>
</cp:coreProperties>
</file>