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RELAZIONE ILLUSTRATIVA SUL PROGRAMMA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SUI RISULTATI OTTENUTI E SUI COSTI SOSTENUTI </w:t>
      </w:r>
    </w:p>
    <w:p>
      <w:pPr>
        <w:pStyle w:val="Normal"/>
        <w:spacing w:lineRule="auto" w:line="276"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do Azione 1.2.5 “Servizi avanzati alle imprese” del POR CRO FESR 2007-2013 Pos. N. ……….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_______________________________________________________________________________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  ______________________________ Prov _____ in Via _______________________________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 - Intervento realizzato </w:t>
      </w:r>
      <w:r>
        <w:rPr>
          <w:rFonts w:cs="Arial" w:ascii="Arial" w:hAnsi="Arial"/>
        </w:rPr>
        <w:t>(descrivere sinteticamente l’intervento realizzato, in relazione alle diverse tipologie di servizio acquisite)</w:t>
      </w:r>
      <w:r>
        <w:rPr>
          <w:rStyle w:val="FootnoteAnchor"/>
        </w:rPr>
        <w:footnoteReference w:id="2"/>
      </w:r>
      <w:r>
        <w:rPr>
          <w:rFonts w:cs="Arial" w:ascii="Arial" w:hAnsi="Arial"/>
          <w:b/>
        </w:rPr>
        <w:t xml:space="preserve"> e Risultati ottenuti </w:t>
      </w:r>
      <w:r>
        <w:rPr>
          <w:rFonts w:cs="Arial" w:ascii="Arial" w:hAnsi="Arial"/>
        </w:rPr>
        <w:t>(descrivere i risultati ottenuti con riferimento agli obiettivi individuati)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b/>
        </w:rPr>
        <w:t xml:space="preserve">2 - Conseguenze economiche-industriali e competitive dell’impresa, </w:t>
      </w:r>
      <w:r>
        <w:rPr>
          <w:rFonts w:cs="Arial" w:ascii="Arial" w:hAnsi="Arial"/>
          <w:bCs/>
        </w:rPr>
        <w:t xml:space="preserve">illustrare, </w:t>
      </w:r>
      <w:r>
        <w:rPr>
          <w:rFonts w:cs="Arial" w:ascii="Arial" w:hAnsi="Arial"/>
          <w:bCs/>
          <w:u w:val="single"/>
        </w:rPr>
        <w:t>anche con dati numerici</w:t>
      </w:r>
      <w:r>
        <w:rPr>
          <w:rFonts w:cs="Arial" w:ascii="Arial" w:hAnsi="Arial"/>
          <w:bCs/>
        </w:rPr>
        <w:t xml:space="preserve">, le ricadute economiche previste in termini di incremento del fatturato, le conseguenze sul posizionamento di mercato e quali eventuali paesi esteri sono stati interessati dall’iniziativa laddove il punteggio in corrispondenza dei suddetti criteri sia stato </w:t>
      </w:r>
      <w:r>
        <w:rPr>
          <w:rFonts w:cs="Arial" w:ascii="Arial" w:hAnsi="Arial"/>
          <w:bCs/>
          <w:u w:val="single"/>
        </w:rPr>
        <w:t>positivo</w:t>
      </w:r>
      <w:r>
        <w:rPr>
          <w:rFonts w:cs="Arial" w:ascii="Arial" w:hAnsi="Arial"/>
          <w:bCs/>
        </w:rPr>
        <w:t xml:space="preserve"> in fase istruttoria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3 - Eventuali variazioni dei profili professionali, in numero e qualifica, dei soggetti individuati per la realizzazione del progetto, e allegare, in caso di professionisti, curriculum vitae dei nuovi profili, nel caso di società, presentazione della stessa e curriculum vitae dei soggetti che hanno espletato la consulenza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Altre indicazioni ed informazioni utili per la valutazione delle attività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Heading8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firstLine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7 - </w:t>
      </w:r>
      <w:r>
        <w:rPr>
          <w:rFonts w:cs="Arial"/>
          <w:bCs/>
          <w:sz w:val="20"/>
        </w:rPr>
        <w:t>RIEPILOGO COSTI</w:t>
      </w:r>
    </w:p>
    <w:p>
      <w:pPr>
        <w:pStyle w:val="Normal"/>
        <w:ind w:left="426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340"/>
      </w:tblGrid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sti realizzati per servizi di audit tecnologico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sti realizzati per studi di fattibilità tecnica, economico-finanziaria, organizzativa e di mercato, preliminari all’attivita’ di ricerca&amp;sviluppo e innova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 di supporto all’innovazione tecnologica di processo, di prodotto e di serviz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 di supporto all’innovazione organizzativ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zi di supporto all’innovazione commerciale e all’internazionalizza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…………………………………….</w:t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TIMBRO E FIRMA LEGALE RAPPRESENTANTE </w:t>
      </w: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426" w:right="-2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993" w:gutter="0" w:header="0" w:top="1304" w:footer="3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                      </w:t>
    </w:r>
    <w:r>
      <w:rPr>
        <w:rFonts w:cs="Arial" w:ascii="Arial" w:hAnsi="Arial"/>
        <w:b/>
        <w:sz w:val="18"/>
      </w:rPr>
      <w:t xml:space="preserve">Pagina   </w:t>
    </w:r>
    <w:r>
      <w:rPr>
        <w:rFonts w:cs="Arial" w:ascii="Arial" w:hAnsi="Arial"/>
        <w:b/>
        <w:sz w:val="18"/>
      </w:rPr>
      <w:fldChar w:fldCharType="begin"/>
    </w:r>
    <w:r>
      <w:rPr>
        <w:sz w:val="18"/>
        <w:b/>
        <w:rFonts w:cs="Arial" w:ascii="Arial" w:hAnsi="Arial"/>
      </w:rPr>
      <w:instrText xml:space="preserve"> PAGE </w:instrText>
    </w:r>
    <w:r>
      <w:rPr>
        <w:sz w:val="18"/>
        <w:b/>
        <w:rFonts w:cs="Arial" w:ascii="Arial" w:hAnsi="Arial"/>
      </w:rPr>
      <w:fldChar w:fldCharType="separate"/>
    </w:r>
    <w:r>
      <w:rPr>
        <w:sz w:val="18"/>
        <w:b/>
        <w:rFonts w:cs="Arial" w:ascii="Arial" w:hAnsi="Arial"/>
      </w:rPr>
      <w:t>2</w:t>
    </w:r>
    <w:r>
      <w:rPr>
        <w:sz w:val="18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 xml:space="preserve">Bando Azione 1.2.3 “Innovazione e Competitività”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llegare copia dei contratti di affidamento incarico e documentazione illustrativa dei risultati conseguiti per ciascun servizio acquisito redatta dal fornitore del servizio (a titolo esemplificativo: studio di fattibilità, analisi di mercato, risultati di sperimentazioni e test, certificato rilasciato dall’ente di certificazione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2:00Z</dcterms:created>
  <dc:creator>Filse</dc:creator>
  <dc:description/>
  <cp:keywords/>
  <dc:language>en-US</dc:language>
  <cp:lastModifiedBy> </cp:lastModifiedBy>
  <cp:lastPrinted>2009-12-09T15:07:00Z</cp:lastPrinted>
  <dcterms:modified xsi:type="dcterms:W3CDTF">2009-12-10T14:57:00Z</dcterms:modified>
  <cp:revision>8</cp:revision>
  <dc:subject/>
  <dc:title>RELAZIONE ILLUSTRATIVA SUL PROGRAMMA, SUI RISULTATI OTTENUTI E SUI COSTI SOSTENUTI</dc:title>
</cp:coreProperties>
</file>