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legato 7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R CRO FESR LIGURIA (2007/2013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se II – Energ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Azione 2.2 </w:t>
      </w:r>
      <w:r>
        <w:rPr>
          <w:rFonts w:cs="Arial" w:ascii="Arial" w:hAnsi="Arial"/>
          <w:b/>
          <w:sz w:val="32"/>
        </w:rPr>
        <w:t>- “Produzione di energia da fonti rinnovabili ed efficienza energetica – Imprese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Il sottoscritto …………………………………………………………………….……………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in qualità di legale rappresentante del soggetto richiedente……………………………………………...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codice fiscale ……………………………………………………………….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</w:rPr>
        <w:t>con riferimento al contributo di Euro 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liberato da FI.L.S.E. S.p.A. ai sensi del POR CRO FESR LIGURIA (2007/2013) Asse II Energia – Azione 2.2 “Produzione di energia da fonti rinnovabili ed efficienza energetica – Imprese” con decisione n…….del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che le voci di spesa oggetto delle fatture presentate ad agevolazione sono state iscritte a libro cespiti ed ammortizzate in più esercizi in conformità a quanto stabilito al punto 7 del ban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;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he le seguenti voci di spesa sono state imputate a conto econom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980"/>
        <w:gridCol w:w="396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e (fornitore/numero e dat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voce di spes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eastAsia="Arial" w:cs="Arial" w:ascii="Arial" w:hAnsi="Arial"/>
                <w:highlight w:val="cyan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imbro e firma del legale rappresen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19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12:00Z</dcterms:created>
  <dc:creator>Filse</dc:creator>
  <dc:description/>
  <cp:keywords/>
  <dc:language>en-US</dc:language>
  <cp:lastModifiedBy>User</cp:lastModifiedBy>
  <cp:lastPrinted>2009-08-26T11:06:00Z</cp:lastPrinted>
  <dcterms:modified xsi:type="dcterms:W3CDTF">2011-05-16T12:16:00Z</dcterms:modified>
  <cp:revision>15</cp:revision>
  <dc:subject/>
  <dc:title>ALLEGATO N</dc:title>
</cp:coreProperties>
</file>