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EGATO 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ICHIESTA EROGAZIONE ACCONTO / SALDO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E SOSTITUTIVA DI ATTO DI NOTORIETA’</w:t>
      </w:r>
    </w:p>
    <w:p>
      <w:pPr>
        <w:pStyle w:val="Heading"/>
        <w:rPr/>
      </w:pPr>
      <w:r>
        <w:rPr/>
        <w:t>ai sensi dell’art.47 della legge 445/2000 e successive modifiche ed integrazi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szCs w:val="24"/>
          <w:vertAlign w:val="superscript"/>
        </w:rPr>
        <w:t>(cognome e nome)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  </w:t>
      </w:r>
      <w:r>
        <w:rPr>
          <w:rFonts w:cs="Arial" w:ascii="Arial" w:hAnsi="Arial"/>
          <w:szCs w:val="24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ai fini della rendicontazione delle spese sostenute per la realizzazione degli investimenti  a fronte dei quali all’impresa stessa è stato concesso dalla FI.L.S.E. un aiuto in de minimis  di Euro ______________________ ai sensi del POR (2007-2013) Azione 2.2 “Produzione di energia da fonti rinnovabili ed efficienza energetica” pos. n. 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di avere raggiunto uno stato di avanzamento della spesa pari ad almeno il 50 % dell’investimento ammesso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aver ultimato il piano di investimento ammesso ad agevolazione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barrare una sola casella)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dichiara altresì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che nel corso dell’esercizio finanziario di concessione del contributo e nei due esercizi finanziari precedenti l’impresa non ha ricevuto altri aiuti in de minimis che complessivamente superino la soglia di € 200.000,00;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vero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e nel corso dell’esercizio finanziario di concessione del contributo e nei due esercizi finanziari precedenti l’impresa ha ricevuto i seguenti aiuti in de minimis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51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d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cess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in Euro</w:t>
            </w:r>
          </w:p>
        </w:tc>
      </w:tr>
      <w:tr>
        <w:trPr>
          <w:trHeight w:val="3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e le fatture indicate nell’elenco allegato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rovano esatto riscontro nelle corrispondenti fatture originali in possesso dell’impresa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no in regola con tutte le norme fiscal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i riferiscono, per l’importo dichiarato, unicamente a spese sostenute per la realizzazione dell’iniziativa finanziata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riferiscono a beni usat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riferiscono a prestazioni effettuate con personale dell’impresa richiedente inclusi il titolare, i soci, gli amministratori e coloro che comunque ricoprono cariche social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integralmente e regolarmente pagate e sulle stesse non sono stati praticati sconti o abbuoni, né emesse note di credito al di fuori di quelli già evidenziat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ono state emesse da altra impresa che si trovi con la richiedente nelle condizioni di cui all’articolo 2359 del Codice Civile, o nel caso in cui siano entrambe siano partecipate per almeno il 25% da un medesimo soggetto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sono riferite al trasferimento a vario titolo della disponibilità di beni mobili e immobili tra coniugi, parenti e affini entro il terzo grado in linea diretta e collaterale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n hanno beneficiato di altre agevolazioni/misure di sostegno finanziario nazionali o comunitarie. </w:t>
      </w:r>
    </w:p>
    <w:p>
      <w:pPr>
        <w:pStyle w:val="Normal"/>
        <w:numPr>
          <w:ilvl w:val="0"/>
          <w:numId w:val="5"/>
        </w:numPr>
        <w:spacing w:before="40" w:after="60"/>
        <w:ind w:left="426" w:hanging="284"/>
        <w:jc w:val="both"/>
        <w:rPr/>
      </w:pPr>
      <w:r>
        <w:rPr>
          <w:rFonts w:cs="Arial" w:ascii="Arial" w:hAnsi="Arial"/>
        </w:rPr>
        <w:t>che il c/c su cui erogare il contributo è il seguente:</w:t>
      </w:r>
    </w:p>
    <w:p>
      <w:pPr>
        <w:pStyle w:val="Normal"/>
        <w:spacing w:lineRule="auto" w:line="276" w:before="40" w:after="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testatario ………………………………………………………………….</w:t>
      </w:r>
    </w:p>
    <w:p>
      <w:pPr>
        <w:pStyle w:val="Normal"/>
        <w:spacing w:before="40" w:after="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anca…………………………………. Agenzia …………………………..</w:t>
      </w:r>
    </w:p>
    <w:p>
      <w:pPr>
        <w:pStyle w:val="Normal"/>
        <w:spacing w:before="40" w:after="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AN …………………………………………………………………………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, </w:t>
        <w:tab/>
        <w:tab/>
        <w:tab/>
        <w:tab/>
        <w:tab/>
        <w:tab/>
        <w:tab/>
        <w:tab/>
        <w:t>(timbro e firma)</w:t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i sensi dell’art.47 della legge 445/2000 e successive modifiche ed integrazioni, l’autentica della firma avviene allegando fotocopia di un valido documento di identità del legale rappresentante.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443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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2:00Z</dcterms:created>
  <dc:creator>****</dc:creator>
  <dc:description/>
  <cp:keywords/>
  <dc:language>en-US</dc:language>
  <cp:lastModifiedBy>User</cp:lastModifiedBy>
  <cp:lastPrinted>2009-12-11T11:58:00Z</cp:lastPrinted>
  <dcterms:modified xsi:type="dcterms:W3CDTF">2011-02-25T14:47:00Z</dcterms:modified>
  <cp:revision>17</cp:revision>
  <dc:subject/>
  <dc:title>DICHIARAZIONE SOSTITUTIVA DI ATTO DI</dc:title>
</cp:coreProperties>
</file>