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ALLEGATO 2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RICHIESTA DELL’IMPRESA PER EROGAZIONE SALDO CONTRIBUTO INTERAMENTE CONCESSO ATTRAVERSO LA SOCIETA’ DI LEASING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DICHIARAZIONE SOSTITUTIVA DI ATTO DI NOTORIETA’ </w:t>
      </w:r>
    </w:p>
    <w:p>
      <w:pPr>
        <w:pStyle w:val="Heading"/>
        <w:rPr/>
      </w:pPr>
      <w:r>
        <w:rPr/>
        <w:t>ai sensi dell’art.47 e 76 della legge 445/2000 e successive modifiche ed integrazion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l/La sottoscritto/a  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ab/>
        <w:tab/>
        <w:tab/>
        <w:tab/>
        <w:tab/>
      </w:r>
      <w:r>
        <w:rPr>
          <w:rFonts w:cs="Arial" w:ascii="Arial" w:hAnsi="Arial"/>
          <w:szCs w:val="24"/>
          <w:vertAlign w:val="superscript"/>
        </w:rPr>
        <w:t>(cognome e nome)</w:t>
      </w:r>
      <w:r>
        <w:rPr>
          <w:rFonts w:cs="Arial" w:ascii="Arial" w:hAnsi="Arial"/>
          <w:szCs w:val="24"/>
        </w:rPr>
        <w:t xml:space="preserve"> 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to/a  a  __________________   il  _________________________________________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 residente a  ____________________ in  _____________________________________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nella sua qualità di legale rappresentante dell’impresa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_________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ab/>
        <w:tab/>
        <w:tab/>
        <w:tab/>
        <w:t xml:space="preserve">    </w:t>
      </w:r>
      <w:r>
        <w:rPr>
          <w:rFonts w:cs="Arial" w:ascii="Arial" w:hAnsi="Arial"/>
          <w:szCs w:val="24"/>
          <w:vertAlign w:val="superscript"/>
        </w:rPr>
        <w:t>(denominazione e sede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consapevole della responsabilità penale cui può andare incontro in caso di dichiarazioni mendaci, ai sensi e per gli effetti dell’art. 76 del D.P.R. 28 dicembre 2000, n. 445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Cs w:val="24"/>
        </w:rPr>
        <w:t>ai fini della rendicontazione delle spese sostenute per la realizzazione degli investimenti  a fronte dei quali alla società è stato concesso dalla FI.L.S.E. in data ________ un aiuto in de minimis di Euro ________________ interamente attraverso la Società di leasing/banca__________________________________ai sensi del POR (2007-2013) Azione 2.2 “produzione di energia da fonti rinnovabili ed efficienza energetica”, pos. n. _____</w:t>
      </w:r>
    </w:p>
    <w:p>
      <w:pPr>
        <w:pStyle w:val="Normal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ichiar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che nel corso dell’esercizio finanziario di concessione del contributo e nei due esercizi finanziari precedenti l’impresa non ha ricevuto altri aiuti in de minimis che complessivamente superino la soglia di € 200.000,00; </w:t>
      </w:r>
    </w:p>
    <w:p>
      <w:pPr>
        <w:pStyle w:val="Normal"/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vvero</w:t>
      </w:r>
    </w:p>
    <w:p>
      <w:pPr>
        <w:pStyle w:val="Normal"/>
        <w:ind w:left="426" w:hanging="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he nel corso dell’esercizio finanziario di concessione del contributo e nei due esercizi finanziari precedenti l’impresa ha ricevuto i seguenti aiuti in de minimis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2268"/>
        <w:gridCol w:w="2551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egge di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iferimen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ata d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concessio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mporto in Euro</w:t>
            </w:r>
          </w:p>
        </w:tc>
      </w:tr>
      <w:tr>
        <w:trPr>
          <w:trHeight w:val="383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highlight w:val="cyan"/>
              </w:rPr>
            </w:pPr>
            <w:r>
              <w:rPr>
                <w:rFonts w:cs="Arial" w:ascii="Arial" w:hAnsi="Arial"/>
                <w:szCs w:val="24"/>
                <w:highlight w:val="cy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highlight w:val="cyan"/>
              </w:rPr>
            </w:pPr>
            <w:r>
              <w:rPr>
                <w:rFonts w:cs="Arial" w:ascii="Arial" w:hAnsi="Arial"/>
                <w:szCs w:val="24"/>
                <w:highlight w:val="cy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highlight w:val="cyan"/>
              </w:rPr>
            </w:pPr>
            <w:r>
              <w:rPr>
                <w:rFonts w:cs="Arial" w:ascii="Arial" w:hAnsi="Arial"/>
                <w:szCs w:val="24"/>
                <w:highlight w:val="cy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highlight w:val="cyan"/>
              </w:rPr>
            </w:pPr>
            <w:r>
              <w:rPr>
                <w:rFonts w:cs="Arial" w:ascii="Arial" w:hAnsi="Arial"/>
                <w:szCs w:val="24"/>
                <w:highlight w:val="cy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Cs w:val="24"/>
        </w:rPr>
        <w:t>che le fatture indicate nell’elenco allegato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rovano esatto riscontro nelle corrispondenti fatture originali in possesso dell’impresa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ono in regola con tutte le norme fiscali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i riferiscono, per l’importo dichiarato, unicamente a spese sostenute per la realizzazione dell’iniziativa finanziata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n si riferiscono a beni usati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n si riferiscono a prestazioni effettuate con personale dell’impresa richiedente inclusi il titolare, i soci, gli amministratori e coloro che comunque ricoprono cariche sociali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ono state integralmente e regolarmente pagate e sulle stesse non sono stati praticati sconti o abbuoni, né emesse note di credito al di fuori di quelli già evidenziati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Cs w:val="24"/>
        </w:rPr>
        <w:t>non sono state emesse da altra impresa che si trovi con la richiedente nelle condizioni di cui all’articolo 2359 del Codice Civile, o nel caso in cui entrambe siano partecipate per almeno il 25% da un medesimo soggetto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n sono riferite al trasferimento a vario titolo della disponibilità di beni mobili e immobili tra coniugi, parenti e affini entro il terzo grado in linea diretta e collaterale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non hanno beneficiato di altre agevolazioni/misure di sostegno finanziario nazionali o comunitarie. 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ata, </w:t>
        <w:tab/>
        <w:tab/>
        <w:tab/>
        <w:tab/>
        <w:tab/>
        <w:tab/>
        <w:tab/>
        <w:tab/>
        <w:t>(timbro e firma)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>
          <w:sz w:val="20"/>
        </w:rPr>
        <w:t>Ai sensi dell’art.47 della legge 445/2000 e successive modifiche ed integrazioni, l’autentica della firma avviene allegando fotocopia di un valido documento di identità del legale rappresentante.</w:t>
      </w:r>
    </w:p>
    <w:sectPr>
      <w:type w:val="nextPage"/>
      <w:pgSz w:w="11906" w:h="16443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37"/>
        </w:tabs>
        <w:ind w:left="737" w:hanging="17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0"/>
        </w:tabs>
        <w:ind w:left="34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9:26:00Z</dcterms:created>
  <dc:creator>****</dc:creator>
  <dc:description/>
  <cp:keywords/>
  <dc:language>en-US</dc:language>
  <cp:lastModifiedBy>User</cp:lastModifiedBy>
  <cp:lastPrinted>2010-10-11T16:15:00Z</cp:lastPrinted>
  <dcterms:modified xsi:type="dcterms:W3CDTF">2011-05-16T12:18:00Z</dcterms:modified>
  <cp:revision>9</cp:revision>
  <dc:subject/>
  <dc:title>DICHIARAZIONE SOSTITUTIVA DI ATTO DI</dc:title>
</cp:coreProperties>
</file>