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autoSpaceDE w:val="false"/>
        <w:ind w:left="360" w:right="79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left="360" w:right="7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left="360" w:right="7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PER BENE USATO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left="360" w:right="7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79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Nota: compilare un modulo per ciascuna fattura relativa a beni usati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left="360" w:right="792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-142" w:right="-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gevolazioni previste dalla l.r. n. 34/2016 e s.m.i., a favore delle imprese danneggiate dagli eccezionali eventi atmosferici verificatisi sul territorio delle province di Imperia e Savona nei giorni 24 e 25 novembre 2016</w:t>
      </w:r>
    </w:p>
    <w:p>
      <w:pPr>
        <w:pStyle w:val="Normal"/>
        <w:autoSpaceDE w:val="false"/>
        <w:ind w:left="360" w:right="79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Il sottoscritto ……………………………………………........ in qualità di legale rappresentante dell’impresa……………………...............................………..………………………………codice fiscale…...........……………...................................................................................................... con riferimento al contributo richiesto a FI.L.S.E. dall’impresa ………………………….……………….....................................................................................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apevole che la dichiarazione mendace, la falsità in atti e l’uso di atto falso costituiscono reato ai sensi degli artt. 46 e 47 del D.P.R. n. 445 del 28 dicembre 2000 e ss.mm.ii., all’uopo consapevole che la dichiarazione mendace, la falsità in atti e l’uso di atto falso costituiscono reato ai sensi dell’articolo 76 del D.P.R. 28 dicembre 2000 n. 445 e comportano l’applicazione delle conseguenti sanzioni penali:</w:t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21"/>
          <w:szCs w:val="21"/>
        </w:rPr>
        <w:t>quale venditore del bene ………………………………………………… di cui alla fattura n.………………….. del…………………………………………………….. che lo stesso proviene da produzione propria/precedente acquisto da ……………………...........................................……………......................................................e che il bene non ha beneficiato di contributi nazionali o comunitari nel corso dei precedenti sette anni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ogo e data: __________________</w:t>
      </w:r>
    </w:p>
    <w:p>
      <w:pPr>
        <w:pStyle w:val="Normal"/>
        <w:autoSpaceDE w:val="false"/>
        <w:ind w:left="360" w:right="792" w:firstLine="55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Firma legale rappresentante)</w:t>
      </w:r>
    </w:p>
    <w:p>
      <w:pPr>
        <w:pStyle w:val="Normal"/>
        <w:autoSpaceDE w:val="false"/>
        <w:ind w:left="360" w:right="792" w:firstLine="59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firstLine="55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79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</w:rPr>
        <w:t>Allegare fotocopia del documento di identità del sottoscrivente ai sensi dell’art. 38 Comma 3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cs="Calibri" w:ascii="Calibri" w:hAnsi="Calibri"/>
          <w:b/>
        </w:rPr>
        <w:t>del D.P.R. 28/12/2000 n. 445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22:00Z</dcterms:created>
  <dc:creator>User</dc:creator>
  <dc:description/>
  <cp:keywords/>
  <dc:language>en-US</dc:language>
  <cp:lastModifiedBy>Repetto Fabrizio</cp:lastModifiedBy>
  <dcterms:modified xsi:type="dcterms:W3CDTF">2018-04-23T09:12:00Z</dcterms:modified>
  <cp:revision>19</cp:revision>
  <dc:subject/>
  <dc:title>Dichiarazione ai sensi e per gli effetti del D</dc:title>
</cp:coreProperties>
</file>