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 xml:space="preserve">RELAZIONE ILLUSTRATIVA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  <w:t>SUL PROGRAMMA, SUI RISULTATI OTTENUTI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40"/>
          <w:szCs w:val="40"/>
          <w:u w:val="single"/>
        </w:rPr>
      </w:pPr>
      <w:r>
        <w:rPr>
          <w:rFonts w:cs="Arial" w:ascii="Arial" w:hAnsi="Arial"/>
          <w:b/>
          <w:bCs/>
          <w:sz w:val="40"/>
          <w:szCs w:val="40"/>
          <w:u w:val="single"/>
        </w:rPr>
      </w:r>
    </w:p>
    <w:p>
      <w:pPr>
        <w:pStyle w:val="Normal"/>
        <w:ind w:left="426" w:hanging="0"/>
        <w:jc w:val="center"/>
        <w:rPr/>
      </w:pPr>
      <w:r>
        <w:rPr>
          <w:rFonts w:eastAsia="Arial" w:cs="Arial" w:ascii="Arial" w:hAnsi="Arial"/>
          <w:b/>
          <w:bCs/>
          <w:sz w:val="40"/>
          <w:szCs w:val="40"/>
          <w:u w:val="single"/>
        </w:rPr>
        <w:t xml:space="preserve"> </w:t>
      </w:r>
      <w:r>
        <w:rPr>
          <w:rFonts w:cs="Arial" w:ascii="Arial" w:hAnsi="Arial"/>
          <w:b/>
          <w:bCs/>
          <w:sz w:val="40"/>
          <w:szCs w:val="40"/>
          <w:u w:val="single"/>
        </w:rPr>
        <w:t xml:space="preserve">E SUI COSTI SOSTENUTI 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.R. 15/2008 - Incentivi alle piccole e medie imprese (PMI) per la riqualificazione e lo sviluppo dell'offerta turistica – pos. __________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spacing w:lineRule="auto" w:line="276" w:before="240" w:after="60"/>
        <w:ind w:left="426" w:hanging="0"/>
        <w:jc w:val="both"/>
        <w:rPr/>
      </w:pPr>
      <w:r>
        <w:rPr>
          <w:rFonts w:cs="Arial" w:ascii="Arial" w:hAnsi="Arial"/>
          <w:b/>
        </w:rPr>
        <w:t>Soggetto beneficiario____________________________________________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sede in ______________________________          Prov. ___________</w:t>
      </w:r>
    </w:p>
    <w:p>
      <w:pPr>
        <w:pStyle w:val="Normal"/>
        <w:spacing w:lineRule="auto" w:line="276" w:before="240" w:after="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via _________________________________________________________</w:t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80"/>
        <w:ind w:left="426" w:hanging="0"/>
        <w:jc w:val="both"/>
        <w:rPr/>
      </w:pPr>
      <w:r>
        <w:rPr>
          <w:rFonts w:cs="Arial" w:ascii="Arial" w:hAnsi="Arial"/>
          <w:b/>
          <w:bCs/>
        </w:rPr>
        <w:t>1 -  Intervento realizzato</w:t>
      </w:r>
      <w:r>
        <w:rPr>
          <w:rFonts w:cs="Arial" w:ascii="Arial" w:hAnsi="Arial"/>
          <w:bCs/>
        </w:rPr>
        <w:t xml:space="preserve"> (descrivere</w:t>
      </w:r>
      <w:r>
        <w:rPr>
          <w:rFonts w:cs="Arial" w:ascii="Arial" w:hAnsi="Arial"/>
        </w:rPr>
        <w:t xml:space="preserve"> l’intervento realizzato)</w:t>
      </w:r>
      <w:r>
        <w:rPr>
          <w:rFonts w:cs="Arial" w:ascii="Arial" w:hAnsi="Arial"/>
          <w:bCs/>
        </w:rPr>
        <w:t>: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8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 -  Risultati ottenuti</w:t>
      </w:r>
      <w:r>
        <w:rPr>
          <w:rFonts w:cs="Arial" w:ascii="Arial" w:hAnsi="Arial"/>
        </w:rPr>
        <w:t xml:space="preserve"> (descrizione degli obiettivi conseguiti grazie al programma di investimenti agevolato):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Breve descrizione dei costi sostenuti e rendicontati</w:t>
      </w:r>
      <w:r>
        <w:rPr>
          <w:rFonts w:cs="Arial" w:ascii="Arial" w:hAnsi="Arial"/>
        </w:rPr>
        <w:t xml:space="preserve"> (in sede di acconto e di saldo):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  <w:r>
        <w:br w:type="page"/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/>
      </w:pPr>
      <w:r>
        <w:rPr>
          <w:rFonts w:cs="Arial" w:ascii="Arial" w:hAnsi="Arial"/>
          <w:b/>
        </w:rPr>
        <w:t xml:space="preserve">4 – Conferma a consuntivo del punteggio attribuito in sede di valutazione del progetto </w:t>
      </w:r>
      <w:r>
        <w:rPr>
          <w:rFonts w:cs="Arial" w:ascii="Arial" w:hAnsi="Arial"/>
        </w:rPr>
        <w:t>(c</w:t>
      </w:r>
      <w:r>
        <w:rPr>
          <w:rFonts w:cs="Arial" w:ascii="Arial" w:hAnsi="Arial"/>
          <w:bCs/>
        </w:rPr>
        <w:t>onfermare quanto indicato in domanda ed attribuito da FI.L.S.E. come da allegato al Provvedimento di concessione o evidenziare eventuali variazioni con specifiche motivazioni):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"/>
        <w:gridCol w:w="2410"/>
        <w:gridCol w:w="3402"/>
        <w:gridCol w:w="2409"/>
        <w:gridCol w:w="1603"/>
      </w:tblGrid>
      <w:tr>
        <w:trPr>
          <w:trHeight w:val="186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riterio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Elementi di valutazione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Punteggio attribuito da FI.L.S.E. come da Provvedimento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di Concessione (indicare il valore come da Provvedimento di Concessione)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Punteggio a consuntivo attribuito dal Beneficiario sulla base di quanto realizzato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ordinamento con la programmazione dell'Agenzia In Liguria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Coerenza dei mercati esteri del progetto proposto dal richiedente con i mercati esteri obiettivo del Piano Annuale delle attività dell’Agenzia In Liguria, anno 20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1069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Previsione nel progetto proposto dal richiedente della partecipazione  a eventi di promozione e/o promo-commercializzazione attuati dall’Agenzia In Liguri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1035" w:hRule="atLeast"/>
        </w:trPr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Adesione dell’aggregazione all’All Season Club Liguria e/o presenza nel consorzio di almeno due strutture ricettive aderenti ai club di prodotto gestiti dall'Agenzia In Liguri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26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Grado d'innovazione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Avvio o sviluppo della promozione su mercati esteri emergenti (quali ad es.: Brasile, Russia, India, Cina, ecc..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4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111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Sviluppo di attività di web marketing e di social marketing, finalizzate all’ampliamento della presenza sui mercati internazionali della domanda turistica 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>
          <w:trHeight w:val="193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ngruenza tra contributo richiesto e risultati attesi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 xml:space="preserve">Coerenza interna del progetto (allineamento tra attività programmate e risultati attesi) e dimostrata fattibilità tecnica del progetto stesso, attraverso un’accurata descrizione dello stato attuale, delle attività programmate e della situazione post intervento, nonché completezza e consistenza del piano finanziario previsto per la realizzazione del progett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</w:tbl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ind w:left="426" w:hanging="0"/>
        <w:rPr/>
      </w:pPr>
      <w:r>
        <w:rPr>
          <w:rFonts w:cs="Arial" w:ascii="Arial" w:hAnsi="Arial"/>
          <w:bCs/>
        </w:rPr>
        <w:t>In caso di variazioni nei punteggi indicati a consuntivo, rispetto a quanto presente Provvedimento di Concessione FI.L.S.E. evidenziarne le specifiche motivazioni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, _____________________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36" w:right="-428" w:hanging="0"/>
        <w:jc w:val="center"/>
        <w:rPr>
          <w:b/>
          <w:b/>
        </w:rPr>
      </w:pPr>
      <w:r>
        <w:rPr>
          <w:b/>
        </w:rPr>
        <w:t>Timbro del beneficiario e Firma del Legale Rappresentante</w:t>
      </w:r>
    </w:p>
    <w:p>
      <w:pPr>
        <w:pStyle w:val="Normal"/>
        <w:ind w:left="4536" w:right="52" w:hanging="0"/>
        <w:jc w:val="center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spacing w:lineRule="exact" w:line="20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567" w:right="993" w:gutter="0" w:header="0" w:top="28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2:00Z</dcterms:created>
  <dc:creator>Filse</dc:creator>
  <dc:description/>
  <cp:keywords/>
  <dc:language>en-US</dc:language>
  <cp:lastModifiedBy>repetto</cp:lastModifiedBy>
  <dcterms:modified xsi:type="dcterms:W3CDTF">2015-06-29T14:28:00Z</dcterms:modified>
  <cp:revision>7</cp:revision>
  <dc:subject/>
  <dc:title>RELAZIONE ILLUSTRATIVA SUL PROGRAMMA, SUI RISULTATI OTTENUTI E SUI COSTI SOSTENUTI</dc:title>
</cp:coreProperties>
</file>