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B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tt.le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.L.S.E. S.p.A.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Peschiera 16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122 Genova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EROGAZIONE ANTICIPO 50%</w:t>
      </w:r>
    </w:p>
    <w:p>
      <w:pPr>
        <w:pStyle w:val="Normal"/>
        <w:ind w:right="9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_____________________ 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la rete d’impresa o di dell’impresa capofila mandataria della rete impresa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/ società consortile capofila del Raggruppamento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 e/o società consortile.</w:t>
      </w:r>
    </w:p>
    <w:p>
      <w:pPr>
        <w:pStyle w:val="Normal"/>
        <w:spacing w:before="0" w:after="100"/>
        <w:ind w:left="780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gione sociale (come risultante da visura camerale) ___________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Provincia ________C.A.P.__________telefono 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 ___________e-mail _________________________ PEC 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 partita IV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vista la decisione n. _____________________ del _____________________________ relativa alla concessione ai sensi del bando ai sensi del Bando “Incentivi alle Piccole e Medie Imprese (P.M.I.) per l’internazionalizzazione dell’offerta turistica ligure, pos. n.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to il punto 12.1 del bando</w:t>
      </w:r>
    </w:p>
    <w:p>
      <w:pPr>
        <w:pStyle w:val="Heading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RICHIED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l’erogazione di un anticipo pari al 50% del finanziamento concesso</w:t>
      </w:r>
    </w:p>
    <w:p>
      <w:pPr>
        <w:pStyle w:val="Heading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he il conto bancario o postale </w:t>
      </w:r>
      <w:r>
        <w:rPr>
          <w:rFonts w:cs="Arial" w:ascii="Arial" w:hAnsi="Arial"/>
          <w:b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stato esclusivamente al soggetto richiedente per l’accreditamento dell’agevolazione concessa è  il seguent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AN  _____________________________________________________________ presso la banca/ufficio postale___________________________________________________________________  Agenzia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’art. 47 del DPR 445/2000 e successive modifiche e integrazioni, 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ind w:left="54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ppure</w:t>
      </w:r>
    </w:p>
    <w:p>
      <w:pPr>
        <w:pStyle w:val="Corpodeltesto3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cs="Arial" w:ascii="Arial" w:hAnsi="Arial"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3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Corpodeltesto3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ALLEGA</w:t>
      </w:r>
    </w:p>
    <w:p>
      <w:pPr>
        <w:pStyle w:val="Normal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la documentazione prevista al sopra indicato punto </w:t>
      </w:r>
      <w:r>
        <w:rPr>
          <w:rFonts w:cs="Arial" w:ascii="Arial" w:hAnsi="Arial"/>
          <w:sz w:val="20"/>
          <w:szCs w:val="20"/>
        </w:rPr>
        <w:t>12.1 del bando in oggett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</w:rPr>
        <w:t>qualora non ancora inviato, copia conforme all’originale dell’atto costitutivo del soggetto richiedente</w:t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52" w:hanging="0"/>
        <w:jc w:val="both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ind w:right="52" w:hanging="0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ind w:right="52" w:hanging="0"/>
        <w:jc w:val="both"/>
        <w:rPr/>
      </w:pPr>
      <w:r>
        <w:rPr/>
        <w:t>Luogo e Data</w:t>
      </w:r>
    </w:p>
    <w:p>
      <w:pPr>
        <w:pStyle w:val="Normal"/>
        <w:ind w:right="52" w:hanging="0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ind w:right="52" w:hanging="0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ind w:left="4536" w:right="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bro dell’impresa</w:t>
      </w:r>
    </w:p>
    <w:p>
      <w:pPr>
        <w:pStyle w:val="Normal"/>
        <w:ind w:left="4536" w:right="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del Legale Rappresentante</w:t>
      </w:r>
    </w:p>
    <w:p>
      <w:pPr>
        <w:pStyle w:val="Normal"/>
        <w:ind w:left="4536" w:right="5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</w:t>
      </w:r>
    </w:p>
    <w:p>
      <w:pPr>
        <w:pStyle w:val="Normal"/>
        <w:ind w:right="7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Allegare copia fotostatica di valido documento di identità del sottoscrittore, ai sensi dell’art. 38, comma 3, del D.P.R. 28/12/2000 n. 445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sz w:val="32"/>
        <w:szCs w:val="32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Arial" w:hAnsi="Arial" w:eastAsia="Times New Roman" w:cs="Arial"/>
      <w:b/>
      <w:bCs/>
      <w:sz w:val="22"/>
      <w:szCs w:val="22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Verdana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1:00Z</dcterms:created>
  <dc:creator> </dc:creator>
  <dc:description/>
  <cp:keywords/>
  <dc:language>en-US</dc:language>
  <cp:lastModifiedBy>repetto</cp:lastModifiedBy>
  <dcterms:modified xsi:type="dcterms:W3CDTF">2015-01-23T10:28:00Z</dcterms:modified>
  <cp:revision>7</cp:revision>
  <dc:subject/>
  <dc:title/>
</cp:coreProperties>
</file>